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.COM                                                 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s a CDD command that both changes drive an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quivalent disk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DD [drive:]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