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The Federalist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name: FEDER2.XXX  (xxx = zip, arj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 Moon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ginaw MI 4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moonlightsoftware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rogram for anyone interested in the U.S.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ist Papers is a  program  containing a collection of es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iginally appeared in the New York press between  October  1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y  1788.   These  essays,  collectively known as The Feder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, (or  sometimes  as  simply  The  Federalist)  were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Hamilton, John Jay, and James Madison in support of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 This is a great program for the classroom or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 the  U.S.   Constitution  or  its  history.  Gre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kes it very easy to use on any 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 shareware  software  are  encouraged  to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the following three (3)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 program  is  identified  as  shareware  (with 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intellectual property (copyright) notices 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stop selling/distributing  copies  of  this  product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R versions of all our programs are available.  Please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ising The Federalist Pa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10. 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- b.  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exe      - The Federalist Paper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cfg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- short description of The Federalist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      - order for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- brief instructions for using The Federalist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.id         - descriptive file for the SD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1997 Moonlight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