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athe's Englis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the is a Math-Programm written for people who learn math in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iversity. Anyway it may also be helpful for people who teach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GMathe is freeware. That means, that you can copy an use GM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ant. The program is provided as is.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ft from GMathe unless you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Mat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all GInstall (from DOS) to install GMath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-programm is very easy to use, you don't need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installed GMathe you simply type "GMATHE" &lt;ENTER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GMathe was put in (GInstall asked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find in the menubar (type F10 if you do not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. In "Analysis" you can have a look at functions, in "Geo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the provides some geometrical calculations (on triangles, plains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rechnungen" allows pure mathematical operations as you fin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tter pock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(German) manual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0035@stud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