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S 2.00  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redone to use all low RAM for long files, with quasi-'386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32-bit file read/wr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bout 50% longer (i.e., it's 2/3 as fast) to PgDn through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sert &amp; delete have noticable delays on a 100 MHz 486, and i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00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ursor color with red-white-&amp;-blue scheme from blue to cyan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t SpaceMark: to check for directories only - wouldn't toggle pi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or sy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heck for dir at pms459, so F4 Date/Attr shows attributes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95 has some System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all PaintMainScrn at DirHideExit: so Dir Hide or Unhide show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ccessMsg and check for DOS error 5, 20h or 21h at FileErase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, Sharing, and Lock violations in Windoze.  Still need to ma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 for all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ccessOrPathMsg separate from AccessOrProtMsg, just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eck for free space in Make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answer to requests to remember Hilite location on drives &gt; F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members path (though not file)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SsetPath to SetXpath, UseDOS to PaintMainScrn if no xPat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p menu bu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rdLine: added CheckEOL routine to fix putting tabs or spa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;'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JustAp: put ~IN entry in new INstringBuf to fix problem when sam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on file with different leng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Menu, removed Block, Jump, Mark sub-menus like HLF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S &amp; Win ver display like HLF version, but changed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   Time" and kept time display (now Call ShowTime) after exiting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as annoying.  Also kept 'Memory Status Under Windows' when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NotEmptyMsg to use DisplayZ codes like HLF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several requests, made Alt-F, X exit the Editor.  Added eXit to Edito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es same as Quit), Alt-F to KeyList (does same as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isplay of Hidden files to � before name.  Paren is leg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DOS 7, but the '�' seems to always show as '_' in Windows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- when File Copy tried to overwrite a R-O or Hidden fil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dest file.  After CopyOpenOK: changed to JC AccsDenied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check for PC or XT at GetExt ('386 now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 2.02</w:t>
        <w:tab/>
        <w:t>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splay of Long File Names under Win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LFN puts the LFN data at the start of Edit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FilesList checks for ~ in Hilited file name, sets TryLFNflag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ToLineBuf calls GetLFN if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sertPath inserting garbage past 64K, see Copy16to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 2.03�</w:t>
        <w:tab/>
        <w:t>1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GetAndPath added Copy16to32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T32 (Win95b for drives &gt;2Gb) drive space routine at GetVolAndFre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changing DwordToBuf to QwordToBuf, 64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need to change to 11-digit numbe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 2.03</w:t>
        <w:tab/>
        <w:t>1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eck for "true" DOS version.  NT reports DOS 5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from last rev, File Copy showed total space instead of free 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