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7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 WIDE APPLICABILITY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3.1 or 95), Novell &amp;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invoked by other DOS, Windows or OS/2 program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uch as FoxPro, Pascal, Visual Basic, C++, Delphi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 on, with success verification (return code or lo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run under DOS emulators (e.g. Macintosh, Unix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for convenient cross-platform convers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 Text (any format), Binary, DBF (DBase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Variable-Record-Length, EBCDI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 Text (e.g. flat, comma-delimited, paginated, hex), Binar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xed-Record-Length, Variable-Record-Length, EBCDI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Generic output devices (e.g. COM1: or LPT2: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me of our distinguished corporate customers include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ankers Trust   Boeing   Bridgestone   Champion Int'l   CIBA Vis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mpUSA     Dresdner Bank     Eaton     Eddy      First Bank System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Georgia Gulf   Harris Semiconductor   HBO (Home Box Office)  Hugh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Kodak     May Department Stores    McCain Foods    McDonald's   NE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estle  Nike   Pacific Gas &amp; Electric   Philip Morris  Pitney Bow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rentice Hall    Procter and Gamble    Royal Bank   Royal Caribbe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n Life   Visa International   Ziff-Davis/Logical Operation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 UNSOLICITED TESTIMONIALS (USED WITH PERMISSION) 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THE greatest parsing package .... I wrote my ow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oftware for parsing ... then I was introduced to POM and have be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sing it ever since.  Good job!" -- Jeff Tallent, Vestax Securiti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 PARSE-O-MATIC IS VERSATILE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manual was formatted by Parse-O-Matic, from plain text file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he table of contents was also generated by Parse-O-Matic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Parse-O-Matic?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Versus Automatic Converters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arse-O-Matic -- An Exampl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to the Rescue!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-O-Matic Command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M Fil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ding for Clarity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ter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difier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Form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a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eprocesso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verte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s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mman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ommand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 Comman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ILE Command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 and OUTEND Command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Blank Lin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Output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HDG Command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AGE Command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LEN Command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 Comman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-Terminated Data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ong Delimiter-Terminated Data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 with Text File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 Considerations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EXT Command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NEXT Command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ondition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parison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Null Line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revious Lin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WIND Command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WIND is Necessary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WIND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LEN Command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GNORE Command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PT Command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ed Accept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Command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Comman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echnique More Obviou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de Sections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mmand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Consideration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Subroutine Call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de Section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to Experienced Programmers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Command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Command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GAIN Comman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AIN for Variable-Length Data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ess Command Combination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NE Command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FILE Command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T Command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LOGUE Command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ILOGUE Command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M Command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D Command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VTCASE Command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Command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Command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 Command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 Command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rrays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FILE Command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p File?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ap File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ile Format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atching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Mapping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Mapping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Remapping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P Command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Versus CHANGE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AP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Free-Form Commands?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 Command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psulators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ence Number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Occurence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Searches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Decapsulator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capsulator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Versus Exclusio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Decapsulators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amples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EL Command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Peeling Technique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Techniqu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sitional Commands?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Use Positional Commands?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ary Note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LEN Command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Command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Command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POSN Command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String Find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ingle Decapsulator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apsulated String Find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luble Searches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Word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Needs This?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POSN Command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list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ing Variation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refixes and Suffixes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earch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most, Rightmost, Find-Any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Match Principl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MDATE.CFG File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DAY Command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ommand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NUM Command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DATE Command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Command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REAL Command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ING Command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BITS Command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LIT Command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Actual Input Length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ntiguous Splits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P Command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Reading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Command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Lines and Comments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lumns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Versus REMAP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FILE Command 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COLS Command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SPEC Command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DATA Command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inary Data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TEXT Command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inary Data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ASE Command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ENV Command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Environment Variables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Command 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WAIT Command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haviour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Time-Out Delay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ues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cking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DOM Command 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OTE Command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tes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Down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Command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N Utility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rror Message Sound 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E Command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Values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INE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UPC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LIT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ECOUNTER 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Variables, Literals or Line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haracter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arators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Comparisons and Sort Order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parisons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Earlier Versions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Data Types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Data Formats in a Fil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ed Variables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-Up Process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uidelines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Variables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imensional Arrays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onymous Variables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s and Advantages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ECHNIQUES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and Persistent Variables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Incrementing and Decrementing 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unters 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um Utility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ECHNIQUES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ing 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TECHNIQUES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pecified Command-Line Parameters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Searches for a File 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Opens an Output File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to an Output File 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utput to a Device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Files 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M and Wildcards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se of Batch Files 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on 8088 and 8086 Machines 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from Another Program 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Operation 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ing Memory Problems 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for Windows 95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POM File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BAT File (Optional) 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howNum Utility 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Names in Win95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Licenses 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E Utility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NES","FRED","1234 GREEN AVENUE", "KANSAS CITY", "MO",293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,"JOHN","2343 OAK STREET","NEW YORK","NY",2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IAMS","JOSEPH","23 GARDEN CRESCENT","TORONTO","ON",16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softinfo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users.aol.com/psof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 are finished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Do a page eject if less than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 Like OUT but adds a new line at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 Sets the page length for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 Manually reads bytes from the input file,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Backs up a specified number of bytes in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 Sets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Calls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rks the start of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Concatenates several variables into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Extends or overwrites portions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 Converts a value to uppercase or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 Reads a file containing data transformations for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 Finds "best match" in list of values, returns start/end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 Performs arithmetic functions on 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 Controls rounding in CALCRE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 Breaks up a fixed-record-leng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 Controls the behaviour of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 Converts binary format in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Obtains a system environment variable (e.g.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 Controls the behaviour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Generates a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 c val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 c val]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 val [val [val]]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 c val]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val                        CALL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num operation num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char operation char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num operation num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 val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val                        CODE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 from [to]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var val [ctl]              CVTCASE  x $FLINE "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num num num [ctl]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from [to]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 c val]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file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 left [right [ctl]] FINDPOSN x $FLINE "2*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ctl [ctl [ctl]]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var val                    GETENV   x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ctl [ctl]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 c val val [ctl]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 c val var val [val]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 c val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ctl val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num                        KEEP    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 c val val [val [val]]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num num num num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file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tl ctl ctl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 ctl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 ctl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file val [ctl]             MAPFILE  "XYZ.MPF" "XYZ" "ANY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num [num]                  MINLEN   "15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num                        MSGWAIT 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 c val]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file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 c val] |pic      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 c val] |pic      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                        OUTHDG   "LIST OF EMPLOYE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 c val]                OUTPAGE 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var val from               OVERLAY  x "***"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ctl char num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num [ctl]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 left right [ctl]   PARSE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num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left right [ctl]   PEEL 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ctl [file]]      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var val val                RANDOM   roll "1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 c val]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var [val]                  REMAP    $FLINE "BIN2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[num]                      REWIND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val                       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var var val val [ctl]      SCANPOSN from to $FLINE "/MR/MISS/M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val [val] [val] [...]      SHOWNOTE "Processing record #" rec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ctl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ctl]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ctl char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num num num                ZERODATE "1753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omparator (if omitted, defaults to "equals"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Variable or literal: must be a single byte 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Variable or literal: command control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ile name (see "How Parse-O-Matic Searches for a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Variable or literal: a starting character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Variable or literal: must contain a number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    Output picture used by OUT and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Variable or literal: an ending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   Variable or literal whose value is being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Variable that is be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x]  Square brackets indicate option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abs, spaces and commas are stripped from numer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, as comments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EF.POM.  You can copy these comments into your own POM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KEEP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KEEP does a page eject if less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remain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number of lines required to avoid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ge 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PAGE command, used with 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KEEP has no effect unless the page length is set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LE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OutHd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nding output to a file that will be printed (o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directly to a printer -- see "How Parse-O-Matic Opens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), you sometimes want to ensure that certain lines of data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on the same page.  The most common situation involves a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ecedes some associated data; you do not want to have the head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t the bottom of one page, with the data on the next.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"55"                        &lt;-- Set the outpu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art     = $FLINE[ 1 1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type     = $FLINE[12 20]      | Extrac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quantity = $FLINE[22 3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asttype &lt;&gt; type            &lt;-- Detect a change in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asttype = part           &lt;-- Remember this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  "4"                       &lt;-- Make sure we have 4 lin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                         &lt;-- Output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PART TYPE:  {type}       &lt;-- Output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{part} {quantity}           &lt;-- Output par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ill always make sure that at least two part numbers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; a heading will never be "stranded" by itself at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a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blank line to a text output file, specify OUTEND without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| marker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an OUT or OUTEND command is not displaying a vari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"nothing" in its place, check the spelling of the variable nam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t is used.  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varablex = $FLINE[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X{variablex}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spelled "variablex" incorrectly -- it left out the "i"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encounters the variable named "variablex", it sees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alue, so it replaces it with "nothing", yielding the result "XXZ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with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, "The OutHdg Command", "$LINECOU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"EOF"                   (Detects end-of-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a CHOP or SPLIT command.  (You can rea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 and "The Spl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ext files with embedded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also include "STRICT" (the default) or "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 with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GET command is normally used with a file which is CHOPpe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hop Command"), you may occasionally find it useful with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For example, an input file may be almost entirely text (i.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nds with a carriage return and a linefeed), but may also cont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you may find it useful to use the GET command to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  However, since GET is not available under 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you must describe the file with the SPLIT command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hich detects and extracts binary data until the character $F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255                      &lt;-- Process this as a SPL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 10] = "Binary:"   &lt;-- Detect the start of binar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  &lt;-- Star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x "1"            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x}                     &lt;-- Send it t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x &lt;&gt; $FF                   &lt;-- See if we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&lt;-- Handle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$FLINE}                &lt;-- Output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&lt;-- End of BEGIN/ELSE/END c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PLIT 1-255 does not mean that each text line is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; it means that each line is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Fil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sk the GET command to get something (e.g. a certai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it will normally cause Parse-O-Matic to terminate if 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input file before it has fulfilled its mission. 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at when you ask for something, you want precisely that --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some parsing applications you do not know precisely what "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" in the input file.  In such cases, you may run up agains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nexpectedly.  GET provides two ways to handl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thod simply checks to see if you are already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Y" (for Yes) if you are at the end o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Otherwise, it sets the x variable to "N" (for No)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ich simply copies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&lt;-- Handle all file-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EOF"     &lt;-- Check if we're at the end of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=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byte "1"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|{byte}   &lt;-- Send it to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method is to use a "LOOSE" GET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1" "TEXT LOO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SE parameter tells Parse-O-Matic "don't terminate if you hav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specified number of bytes".  (The default is "STRICT", but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, you never actually have to include it in the comman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ll of the following commands are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STRICT"   &lt;-- Get exactly 5 bytes of data, or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LOOSE"         &lt;-- Same as "TEXT 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1"                 &lt;-- Same as "TEXT 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simple wa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input file.  You could use the REWIND command, but if you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other work, it is usually much easier to save a 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num BEFORE you use READNEXT.  However, in some application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cessary to save $FLINE before doing a READ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WI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WIND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WIND backs up to an earlier point in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omitted, input file is rewound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Using GET with Text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WIND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process an input file, you read forwar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n occasion you may find it necessary to back up to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situation where this is necessary: 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strings of data, and when you find one of them, you wa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 up in the input file, to the beginning of the string you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DONE to start processing the POM file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rewound, the processing will include the text that you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handy alternative to saving the text and appending it to the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-- see "The Leftover Technique" for an example of tha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situation, you need to know something near the middle o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once you have found out what that is, you want to rewi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start processing again.  This is known as "multiple-pa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because you pass through the input file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used without any parameters (or if you specify REWIND "0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sets the input file to the beginning.  This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 a BEGIN/END block, because if you reset the file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POM file, it will run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given a numeric parameter, it will back up that many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are processing a text file, remember to include two by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and linefeed, as necessa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WIND command is asked to rewind before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imply resets to the top.  For example, if you have read 15 byte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, and you issue the command REWIND "99", the next by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be the first byt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&lt;-- Handle all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nother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"1"          &lt;-- Back up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the same by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&lt;-- Stop processing this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shown above will output the second character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n stop -- not very useful, except as a demonstr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L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xecutes a subroutine (see "The Cod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s of the CALL and CODE commands are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The Cod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will usually be a literal (e.g. CALL "Output Field"). However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 varia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$FLINE[1] = "0" THEN routine = "Handle Type 0" ELSE "Handle Type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s the subroutine "Handle Type 0" if the first character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0".  Otherwise, it calls the subroutine "Handle Type 1". 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]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Type 1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other types of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ethods accomplish the same thing, so the one you choose is larg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personal preference.  In general, however, you should use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nly when the same code is required in several different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.  There are some exceptions however, as describ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echnique More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ethod to call subroutines named "Type0", "Type1", "Typ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, according to the first character of $FLINE.  This can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a lot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ay sometimes want to break up large parsing job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ct pieces.  Thus, the main part of your POM file might rea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Break Up Fiel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Clean Up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Send to Out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ach of these steps is quite long and involved, your POM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and understand by using CALL, as shown, to portray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call a subroutine that does not exist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 message, saying it can not find the COD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check for this possibility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"012345" ~ $FLINE[1] "Unknown record type: 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"012345" ~ $FLINE[1] "Unknown record type -- see processing 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a more meaningful error message if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is not one that you expected (zero through five,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subroutin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run when this subroutine is invoked by 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fines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can be up to 255 characters long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including spaces).  Case is not important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New Data" is treated the same as "READ NEW DATA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useful when a POM file has to perform the sam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everal different circumstances.  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10 2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30 4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    &lt;-- Start of subroutine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        &lt;-- Correct date format       |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          &lt;-- Convert to upperca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             &lt;-- Output the field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subroutine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subroutine (named "Output Date Field") tidie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fore sending it to the output file.  For example, if the dat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10 31 98", it is converted to "10/31/9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ubroutines can reduce the number of lines in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ive your subroutines meaningful names, your POM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lso make it easier to update a POM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d that the date field is sometimes delimited with the "plus"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add the line  CHANGE field "+" "/"  to the "Outpu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" subroutine.  In other words, you would add a single lin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veral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ignored by Parse-O-Matic unless they are explicitly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OM file with a lot of subroutines, you can impr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lightly by moving all the CODE sections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ing a DONE command in front of them.  This saves Parse-O-Mati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of reading through them each time it processes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Subrouti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a subroutine from within a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("Output Date Field") calls the first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lean Up Date Field").  This feature is useful if several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sam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areful not to have circular references (a subroutine tha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routine which in turn calls the first subroutine).  This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calls can be nested up to 25 deep.  That is to say,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second subroutine, which can call a third subroutine, and so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up the 24th subroutine calling the 25th subroutine.  I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nlikely that you will ever nest subroutines more than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wondering if you can place a variable in the value1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command, just as you can have a variable CALL command.  Whil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 (i.e. Parse-O-Matic will not fail), we do not offi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usage, as we see no reason for it.  If you do find a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make sure that the variable is first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Experienced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programmers of other languages (e.g. Pascal, C, Basic, etc.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 if there is a way to pass one or more variables to a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urrently support traditional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variable-passing or local variables. These features (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ties such as code libraries) may be added in a late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esign is guided primarily by customer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LSE command, this allows many vari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sgWa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 have pressed a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essage is also placed in the processing log POMLOG.TX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ant to handle different errors in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 a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VTCASE 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VTCASE converts a value to uppercase or low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valu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U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ROPER or REMAP commands; 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converts value1 to uppercase or lowercase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U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L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   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optional control parameter (value2) wa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, CVTCASE will convert the value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 (value2) can be one or two characters long,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(in which case it is assumed to be "UI")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ttings for value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CONVERT TO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"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7"     Lowercase   7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I"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7"     Uppercase  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ASCII character set defines diacritical (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uch as "U Umlaut" and "C Cedille"; these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above value 127.  It is the standar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PC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-bit ASCII character set is concerned only with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finition of ASCII (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), which does not support diacritical characters. 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ing and lowercasing affect only alphabetic characters ("A" to "Z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" to "z").  This character set is used by many mini-compu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ndard character set of the Unix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bit is not ignored if you use CVTCASE with the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If you wish to set the eighth bit to zero (perhap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parity bit), you should use the REMA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x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x "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NS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VER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VERLAY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VERLAY command overwrites a portion of a vari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 value, at the specified position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s padded with spaces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data which will be placed into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position, in var1, where value1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must be between "1" and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Append Command" and "The Inser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ommand lets you replace part of a variable, start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siti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so it contains "ABCpomG", since it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m" at position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greater than the length of var1, var1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value2 to be placed at the specified positi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ABCDEFG  pom".  Since var1 wa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, it had to be extended to allow the "pom" to start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variable can be more than 255 characters, OVERLAY will trun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f it extends beyon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25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variable will be 255 characters long (starting with "ABCDEFG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any spaces) and end with "po", since the "p" is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4" and the "o" is in the last legal position (i.e. "25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"        &lt;-- Set x to a null (empty)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ABC" "1"   &lt;-- Set x to "ABC" (i.e. the "A" is at position "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DEF" "4"   &lt;-- Change x from "ABC" to "ABC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IJ"  "9"   &lt;-- Change x to "ABCDEF  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GH"  "7"   &lt;-- Change x to "ABCDEF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VERLAY to perform some simple array processing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ength of the data items does not exceed 255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tore 25 items of up to 10 characters each in a 2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Here is a helpful subroutine (see "The Code Command")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temSize  = "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Start = Index- "*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End   = IndexStart "+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ndexStart = IndexStar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pointers for an array of 25 item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, with indexes of 1 to 10. You can use this information with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and COPY commands.  You could extract the 15th it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Index =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 MyArray IndexStart Index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PFILE reads a file containing data for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p name, used by 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settings (AnyCase/MatchCase/Transpo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MATCH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maximum length of a map name is 1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map Command",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in a file which contains data for the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assigns a name to the collection of data so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fe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is an ordinary text file; you can create or edit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editor, or a word-processor in "generic text" mode.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given the .MPF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contains a list of "mappings".  Here are some other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he same meaning as "mapp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 Correlation   Substitution   Equivalence 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map file contains a list of data item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other data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files 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 Converts binary data into printable characters and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 Converts binary data into hex codes (e.g. 3F 2C 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2EBCD.MPF  Converts ASCII data to EBCDIC and vice-ver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 contains one mapping per line.  Each mapping consist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literals, separated by one or more spaces or tab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"find" column, while the second value is the "replace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"LOS ANGELES"      &lt;-- Both values are "literal text str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   "9"                &lt;-- A hex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  "Zero"             &lt;-- A decimal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F$30 #00#00             &lt;-- Hex and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umns are lined up for clarity; there is no need to star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lumn.  Any leading or trailing spaces are remo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any number of spaces or tabs can appear between th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is NOT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must use text, hex or decimal literals (e.g. "text", $FF, #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blank lines, or lines that start with a semicolon,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that can be specified is 255 characters. 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can be specified is 80 characters (after transla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hex or decimal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substitutions in the order that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.  In most cases, the longer "find" strings should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For example, let us say you create a map file named FORWARD.MP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 "in 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"    "in Montre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    "in Town of Mount Roy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    "in Podu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run the following POM file, named FORWA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comment = "Forward the memo to office 1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comm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memo to office in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string "123" is replaced by the string "i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 of the lines in FORWARD.MPF are reversed, FORWARD.P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emo to Office in Town of Mount RoyalinPodun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"1" is found (and replaced) first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Since there is no "3" in FORWARD.MPF, it is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enforce the principle of "progressively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' strings".  If you are processing a lot of data, you can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slightly by placing a short, frequently-used "find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the top of the list.  As long as it is not a sub-string o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) one of the following strings, it will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3 to "AnyCase" or "MatchCase" (the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CASE:    The find string need not match in case ("John" =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ASE:  The find string must match ("John" does not match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aster if you use the default setting (Match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apping process to work "backwards"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nspose" control setting in value3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FILE.MPF" "MYFILE" "AnyCase 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mapping process:  the "find" column is treate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e with" column,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a map file (ASC2EBCD.MPF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late ASCII files into EBCDIC files --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BCDIC is a character representation used on certain large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Both ASCII and EBCDIC characters are eight bits 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BCDIC uses different bit patterns for mos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the "find" and "replace with" columns in ASC2EBCD.MPF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wide, and since there is no duplication within either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process is perfectly reversi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1 20                                &lt;-- Read 20 byte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EBCDIC"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ASCII" "TRANSPOSE"    | Set up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BIN2CODE.MPF" "CODE"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origina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$FLINE}]                  | normal &amp; hex-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EBCDIC"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to EBCD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in 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EBCDIC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ASCII"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EBCDIC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ASCII; display he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ASCII 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                                     &lt;-- Output a separ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is POM file against any file, then view the output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how the original text is converted into EBCDIC and then the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back to ASCII.  (Most of the data in the outpu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in "hex dump" format, since your computer is no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BCDI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ill often let you use a single map file instead of tw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is technique you should carefully consider how mapp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(see "Irreversible Mapping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ZYX" "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ZY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this is equivalent to the following one-lin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irst REMAP changes $FLINE one way, and the second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t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rue in ALL cases, however.  In some circumstances a REM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versible.  Consider the following map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YZ"  "C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 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"  "AB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e following sequence of events.  (The * and #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gets replaced in each ste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ring   . . . . . . . . . 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p produces this result  . . . .   C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sed remap of result  . . . .   XYZ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steps of the substitutions, you will se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rises.  As a general rule, simple substitutions (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in whole or in part) are reversible, bu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s, you can always take the safe route and use a separate ma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rection.  (See "Search Order", above, for additional ins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at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the map data into RAM memory.  You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fficient memory for thousands of bytes worth of mapping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enough memory to hold the data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, then terminate.  (See "Solving Memory Problem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rack memory usage, the MAPFILE command records memory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s used and bytes left) in the processing log (see 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map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maps single bytes to hex codes  (e.g. Hex $31 becomes "31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maps single bytes to either printable characters 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se files with the SEE program (included with Parse-O-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load them into a text edit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uses the sample map files to create a hex dum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1 16                  &lt;-- Read the file 16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w $FLINE              &lt;-- Get the actual number of byt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 &lt;&gt; "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$FLINE "R" #0 "16"      &lt;-- If less than 16 bytes, pad with nu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HAR" "CHAR"     &lt;--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ODE.MPF" "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CHAR"              &lt;-- Change the bytes to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y "CODE"              &lt;-- Change the bytes to hex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 y                  &lt;-- Out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he file name (value1)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O-Matic will add the .MPF extension.  Thus, the actu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arse-O-Matic looks for is "BIN2CHAR.MP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MA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MAP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ap name (see "The MapFil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intensive substitutions o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large number of CHANGE commands, but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aster than using a large number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does not expend your available values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prevents multipl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ultiple substitution" issue is most important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REMAP.  REMAP protects substituted tex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bstituted.  Consider the following POM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cat"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dog"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ese lines to change x to "Dog Cat Mouse", but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"cat cat mouse".  The first CHANGE command sets the x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 dog mouse".  The next command changes the cats into dog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problem by using intermediate substitutions or so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, but this ends up complicating the POM file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this approach can be unwieldy if you have to perform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stit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e "cat/dog" substitution mentioned earlier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(named CATDOG.MPF) with a text editor. 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t" 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 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file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CATDOG.MPF"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dog cat mou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the REMAP command, see "The MapFil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 are used for extract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does not have its data in precise column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"free-form"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arranged in tidy columns.  For tasks like thi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, and COPY used with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the following free-form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in the previous example (i.e. the "2*,"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are said to use "decapsulators", because you are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encapsulated (i.e. surrounded) by oth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 may be used to find more than a singl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ex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%:Gazelle%:Mouse%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%:Giraffe%:Elk%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%:Snake%:Caribou%: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%:"  "3*%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&lt;-- "From" decapsulator invalid: us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&lt;-- "To" decapsulator invalid: use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always be followed by a "*" so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.  Consider the following example (the meaning of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lear without the "*" delimit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apsulator can refer to "the LAST occurenc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gt;*A"  "&g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decapsulators, the "&gt;" symbol means "the last occurence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lls Parse-O-Matic, "Set the xyz variable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ast A and the last B".  This sets the xyz variable to "c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&lt;" character to mean "the FIRST occurence"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what redundant, since the following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lt;*A"  "&l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1*A"  "1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A" 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commands set the xyz variable to "a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the variable will be set to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.  Here are 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less than the "to" value, Parse-O-Matic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then terminat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&lt;-- "J" comes after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failure typically happens if the input data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of text that you had not fore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surrounding text that was foun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as shown in all of the preceding examples), the delimi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luded.  However, if you want to include it, you can add "I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PARSE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give you everything between the second "a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" -- including the "a" and "c".  In other words, thi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yz to "aYc".  You can also set the Control specification t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"exclude"), although since this is the default setting for PA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lly isn't necessary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Either the "From" or "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 can be represented as a plain string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$FLINE "ABC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at the first "ABC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elpful variation of the "From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Start from the fir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variation can be used with the "To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End with the la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null ("") decapsulator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 (see "Overlapping Decapsulators" fo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 rule)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decapsulator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it was mentioned that the text found by the null decaps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ways included" and is not affected by the "X" (Exclude) control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exception to this:  if the null decapsulator's "found 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text found by the other decapsulator, it WILL be af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" "1*AB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first occurence of AB".  Since the two items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rst "AB" includes the first character),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ndeed get excluded. As a result, the x variable is set 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&gt;*F" "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F and the last character".  Both decapsulator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 (i.e. the final "F"), so it is excluded. As a result,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an empty 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some circumstances, the FINDPOSN command is NOT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It will do its best to make sense of your reques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apsulators overlap, and one of them is a null decapsulat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"The FindPos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surround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technique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over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are faced with a parsing task in which the input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5 characters long, yet there is no way to know whe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gins.  This makes it impossible to use the SPLI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problem generally arises when processing comma-delimi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-delimit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which handles input lines up to 30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provided that no field is more than 1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100, 101-200, 201-300   &lt;-- Process input lines in thre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$FLINE = ""               &lt;-- Ignore any splits that yield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eftover &lt;&gt; ""            &lt;-- See if we have anything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$FLINE leftover $FLINE  &lt;-- Append what's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eftover = ""           &lt;-- We've used up the left ov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        &lt;-- Loop through the parts we can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x $09                   &lt;-- Look fo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&lt;&gt; "0"                &lt;-- See if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Y"        &lt;-- Yes,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  x $FLINE "" #09       &lt;-- Peel away everything up to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x}                  &lt;-- Process the text we peeled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N"        &lt;-- No, we didn't fi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$SPLIT = "3"          &lt;-- See if this is the last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  |{$FLINE}           &lt;-- Output whatever is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leftover = $FLINE   &lt;-- Save this part for the next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foundtab = "Y"            &lt;-- Continue if this segment had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CANPOS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is section is much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di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you don't want to find the FIRST occurrence, but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and so on.  You can use a single decapsulator (see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 to specify thi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string, so it sets the variable x to "9", since the first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the nin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a decapsulator with the occur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*", which means "look for the second occurrence".  Thus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 to "32", since the second "the" occurs in tha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ncapsulated String Find is very similar to the PAR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find the following discussion suffici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ve, you can gain some additional insight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 entitl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 looks for a string that is encaps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ocated between) two other strings.  This is useful if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s text that is surrounded by delimiters.  One commo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-delimited" file (see "Why You Need Parse-O-Matic -- An Ex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ample).  Here is another situation where data i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create tabular data like thi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ake the column starting and ending positions unpredic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3*|" "4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between the BEGIN and END are run only on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job, since they set the startposn variable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uses the decapsulators "3*|" and "4*|"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etween the third and fourth "|" delimi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third and fourth "|" delimiters, but because of the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, it sets endposn to the position BEFORE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. (Briefly, "XE" means "exclude the found text, an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 of the text that precedes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the first FINDPOSN fail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r fourth "|" delimiter, it will set startposn to "0" (meaning "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Decapsulator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a null decaps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for FINDPOSN is to find the last occurence of a wor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Consider the following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z = "Parse-O-Matic is a fine produ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x z "&gt;* 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25 (the position of the final 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for the last "space" character (which is in position 2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because of the "XS" control) return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capsulated a piece of text, and the encapsulat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see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dozens of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CAN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CANPOSN var1 var2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:      :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         from to   source scanlis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CANPOSN searches the source value for one of the scan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canlist (see "Terminology", below).  SCANPOSN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which scanterm provides the best match, then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rom" (starting) and "to" (ending) position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term in the sourc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:   scanterm  An item in a scanlist; one of the thing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the source value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list  A list of scanterms.  Here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list:  "/Mr/Mrs/M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if one of the scanterms is found (e.g.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it was found in the second position of value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0" means SCANPOSN did not find any of the scanter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that will contain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one of the scanterms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string --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canlist (see "Terminology", abo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I" (i.e. Ignore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FINDPOS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requirement in parsing is to find out if one of several strin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another string.  For example, you might want to find ou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tarts with a "salutation" (Mr., Mrs., Ms.).  You can do this by lo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arious strings and comparing each one, but SCANPOSN let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is with a sing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arch for a salutation in a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rom to $FLINE "/Mr./Mrs./Miss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line just read from the input file) contain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in the scanlist, SCANPOSN will set the "from" and "to"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$FLINE contains "Ms. Mary Jones", the "from" variable is set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to" variable is set to "3" (since "Ms." goes from positions 1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$F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e scanterms is found, the "from" variable is set to "0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contains "John Smith", no salutation is found, and the SCAN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wn above will set the "from" variable to "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list can contain one or more scanterms.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list is interpreted as the delimiter (separator) for the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following scanlists are all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r./Mrs./Miss/Ms."                          &lt;-- Delimiter is: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Mr.xMrs.xMissxMs."                          &lt;-- Delimiter is: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Library@School@Gymnasium@Clinic/Hospital"   &lt;-- Delimiter is:   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Cow"                                        &lt;-- Delimiter is: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("/Mr./Mrs./Miss/Ms.") has already been demonstr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ample uses the letter "x" as a delimiter.  This would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f one of the scanterms contained an "x", since it would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WO scanterm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JohnxTrixiex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"Trixie" contains an "x", so it would be broken down int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("Tri" and "ie").  You should always choose a scanlist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appear in the list of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ing Var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sign a scanlist, you should take into account the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input might contain strange variations. 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r John Smith" "/Mr./Mrs.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"0" because the "Mr" is followed by a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period.  A more "forgiving"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r John Smith" "/Mr./Mrs./Ms./Mr /Mrs /M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uccessfully locate the "Mr " string, and set x to "1" and 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3". (The "3" points to the spac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Prefixes and Suf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signing a scanlist, you should consider that a scanterm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wor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ississipi Sue" "/MR./MRS./MISS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the "Miss" in Mississippi, even though this is n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lutation.  A more appropriate command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ississipi Sue" "/MR./MRS./MISS /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after "Miss" in the scanlist ensures that if it is foun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 from any word 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iling space is not necessary for the scanterm "MR.", since no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period.  However, if you do include spaces after the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"/MR. /MRS. /MISS /MS. ") it may simplify your subsequent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so take suffixes into accoun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Zinc Enterprises" "/INC/CO/ENTERPRIS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the "inc" in "Zinc".  You can add a space in fron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 to ensure that it is separated from any other 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Zinc Enterprises" "/ INC/ CO/ ENTERPRIS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tempted to put spaces on both sides of a word, to handl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 and suffixes.  However, consider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Wazoo Inc" "/ INC / CO / ENTERPRISE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scanterms is found, because the "Inc" in the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nd in a space.  You can address this kind of probl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 (described ne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instructed, SCANPOSN will find the first scante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nywhere in the source string, and return its start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.  You can modify this behaviour by using the optio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value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 contains one or more characters, each of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Find the leftmo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Find the rightmo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Ignore case (e.g. Xyz matches XY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Match case (e.g. Xyz does not match XY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valid control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M"     Find the leftmost match, which much mat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I"     Find the leftmost match, ignoring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M"     Find the rightmost match, which must mat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    Find any match, but the case must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If neither "I" nor "M" are specified, SCANPOSN assumes "I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ither "&lt;" nor "&gt;" are specified, SCANPOSN does a "Find-An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(explained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most, Rightmost, Find-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(rightmost) control setting tells SCANPOSN to find the scante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highest "to" value with the lowest "from" value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anterms are evaluated. 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inds "CAT", but continues looking to see if there are any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o the right.  Eventually it finds MOUSE and sets x to "15" a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9" (pointing at "MOUS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&lt;" (leftmost) parameter, SCANPOSN will check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terms to find out which one has the lowest "from" posi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"to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 to "9" and y to "11" (pointing at "CA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"&lt;" or "&gt;", SCANPOSN finds the first scanterm it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gnores the r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SHREWxxxCATxxxMOUSExxx" "/CAT/DOGGY/MOUSE/EL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canterm is "CAT", and this can be found at positions 9 to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will return those values, and ignore the rest of the scan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 "&lt;" or "&gt;" is known as a "Find-Any" search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f you want to know if one of the scanterms appears in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you are not interested in finding out which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Match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Best Match" principle does not apply to the "Find-Any" sear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pplies only to the Leftmost ("&lt;") and Rightmost ("&gt;")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CANPOSN command effectively, you must understand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best match".  This can be illustrated with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MegaWhizco International" "/CO/WHIZCO/MEGAWHIZ" "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POSN command finds the scanterm CO at positions 5 to 6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looking for an even better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that WHIZCO is just as far to the right (i.e. it ends a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, but has a lower starting position.  This makes it a "better"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canterm (MEGAWHIZ) has a lower starting position, but its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not as good (i.e. not as far to the right).  It is re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e are looking for the rightmos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SCANPOSN will set x to "1" and y to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when SCANPOSN is looking for the rightmost scanterm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dentify the "found" scanterms which have the highest ending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hoose the longe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using a leftmost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alog is enclosed" "CAT/MOOSE/CATALOG/DOG"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POSN finds CAT at positions 5 to 7, but as it continue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terms, it finds that CATALOG is just as far to the left (i.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t position 5), but it is a better match since it has a higher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SCANPOSN will set x to "5" and y to "1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est Match" principle does not affect "Find-Any" search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alog is enclosed" "CAT/MOOSE/CATALOG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5" and y to "7".  Since this is a "Find-Any" search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"&lt;" nor "&gt;" are specified in the control settings), SCANPOSN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s soon as it has found a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Find-Any search, you can not be sure if any of the other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ppear in the sourc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 and dog are upstairs" "CAT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find CAT and stop looking for additional matches. 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scanlist, you will get different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x y "Our cat and dog are upstairs" "DOG/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 Find-Any search is useful only for detecting if one of the scan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source string.  After doing a Find-Any search,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"0" (meaning no scanterms were found). 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", it means one of the terms WAS fou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ource   = "Our cat catalog is enclo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canlist = "CATALOG/MOOSE/CAT/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POSN from to source sca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from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None of the scanterms appeared in the string {sour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At least one of the scanterms appears in the string {sour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ic tex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8-JULY-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oundin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OU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OUNDING "Y" or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rounding of answers given by 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in "fixed-decimal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ROUNDING "Y" turns on rounding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ING "N" turns off 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 can be used in "floating point"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can perform rounding and truncation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ay that real numbers (as opposed to integers) are calcul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, CALCREAL can sometimes return unexpected result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answer "9.399999" rather than the expected answer of "9.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repancy is due to the nature of real-mode calculations in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inside the computer). The answer is actually very close inde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, yet it could cause problems if you specify the actu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gits of precision ("fixed-decimals" mode instead of "floating poi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                              &lt;-- This is explain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 "2"    &lt;-- 2 digits of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3.39", which is clearly wrong.  W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is that the remaining digits of the floating-point answ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runcated (i.e.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arse-O-Matic's built-in rounding will add a sma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number of digits of fixed-decimal precisio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ION   SAMPLE NUMBER   ROUND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9.9            + 0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9.99           + 0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9.999          + 0.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Thus, CALCREAL "400.00" "-" "390.60" "2" first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answer "9.3999999999", adds "0.005", yielding "9.40499999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n truncated to two digits, yielding "9.40", which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rounding behaviour off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it back on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ounding is enabled, so unless you explicitly turn it off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use the ROUNDING "Y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unding is performed when CALCREAL is used in "floating-poin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Leftover Techniq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(explained in more detail later) and BEGIN/E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Actual Inpu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plit must indicate the maximum length of the line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ext file with a maximum line length of 275, you st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is, even if you are only interested in the first 100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-100, 101-2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IGNORE $SPLIT = "2" to get rid of the additional tex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ntiguous Spl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lits do not have to be contiguous.  For example, the following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leg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5 39, 41 100, 247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our characters of each split would be ignored, so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would contain only the characters at positions 5 to 39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second split would contain the 41st through 100th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hird split would contain the 247th through 285th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lookup file to find different items that ar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key field.  For example, let's say you have create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amed EMPLOYEE.TBL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PLOYEE#   NAME         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1       John Smith     555-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2       Mary Jones     555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3       Fred Johnson   555-1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up an employee's name and phone number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EMPLOYE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3" "7" "15" "3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Y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empdata = "0000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 = empdata[ 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hone = empdata[16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name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hon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, of course, specify a different LOOKCOLS prior to each LOO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ould mean reading the disk twice.  It most cases, it i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data all at once, then extra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a few thousand bytes of lookup data, you migh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MAP command instead of LOOKUP.  However, you can no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LOOKFILE and LOOKUP with MAPFILE and REMAP.  REMAP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if it can not find the item being sought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OM file to compare the original string with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order to see if it has changed (i.e. it was found). 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, REMAP might "fool you" if it finds a partia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a lot of input data, using REMAP may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ince REMAP works in RAM memory, while LOOKUP reads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r disk uses "caching", the performance improvemen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ll look-up file name (e.g. LOOKFILE "")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current look-up file (if one is open).  This is necessa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lete the file, using the ERAS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ENV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TENV obtains a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System environment variables are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S Environment Variables" or "SE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Explanations of the SET &amp; PATH commands in your DO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The Environment Area" in your Windows or OS/2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ee "Command-line Parameters" in the "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s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enables you to access certain important settings that conce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operating system.  To see what settings are availabl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contents of your computer's "environment area"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important values in the environment area are COMSPEC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briefly described later, but refer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ll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removes all spaces, tabs and equals-signs ("=") from valu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uppercase, then looks it up in the system environmen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finds it, var1 is set to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oes not find it, var1 is set to an empty (null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n environment variable disappears for no apparent reas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likely reasons for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ran out of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a limited amount of room in the system environm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located in RAM memory).  If you think this i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DOS SET command to save a variable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n type SET by itself to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your variable does not appear, consult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to find out how to expand your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was set by a COPY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Windows and you run DOS, then use the DOS SET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ffect the environment area associated with the copy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.  When you exit this copy and start up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t will not contain the variable.  You can address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 in your AUTOEXEC.BAT file, or by runn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ts the variable before running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ill determine which directories get sear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ooking for a program or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the name of your command interpreter (usually 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it is located, try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comspec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ETENV as a simple "input routine" for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details, see "Controlling a POM Fil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, in the section entitled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HOWNO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SGWAIT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SGWAIT controls the amount of time that a proces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ppears on the screen before it times out. (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LT command are treated as error messag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i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MSGWAIT command is not included in the POM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, Parse-O-Matic will wait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; the message will no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"0", error messages will not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value1 is 60000 (about 16 hou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value1 to "1", but one second is usually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a delay; a value of "60" (one minute) is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Halt Command", "Unattended Operation", "Quie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lets you control the behaviour of error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during the processing of an input file.  This is help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POM applications that are run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was invoked by a batch file or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may error messages to "time out", allowing Parse-O-Matic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ing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encounters an error while reading in a POM fil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ompile" step), it displays a message on the screen and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a key.  Parse-O-Matic then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actual POM file (i.e. while processing the input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normally behave the same way:  if an error occu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ALT command is encountered), it will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you to press a key before it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SGWAIT command to tell Parse-O-Matic to continue ("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) after a certain number of second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wait about 60 seconds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processing the input file.  Parse-O-Matic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 (The actual delay depends on the type of compu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; a delay of "60" will typically last between 55 and 6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you can tell if a message will "time 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lor of the "Press a key to continue"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magenta (sometimes called "purple") it will NOT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blue, if WILL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n error message is not inadvertently bypassed, "stac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gnored by Parse-O-Matic.  That is to say,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before an error message is displayed, Parse-O-Matic gets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before display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is processing an empty input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"Input file is empty", then continue processing the POM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, or after a delay of about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messages that report erro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ilation (initial read-in) of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the "Retry or Cancel"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f you are dealing with a device (see "Sending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should be thoroughly tested before setting the MSGWAIT ti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ther than "0".  Most error messages are serious enough to jus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until the user acknowledg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Parse-O-Matic from a batch file or application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success of the parsing job by checking the return cod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 Use of Batch Files" and "Running Parse-O-Matic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processing error and you did not check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testing the program return code, or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), the resulting oversight could be ser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ANDO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ANDO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nerates a random integ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inimum number allowed (between 0 and 6553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ximum number allowed (between 0 and 655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generates a random number in the rang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and value2.  For example, to simulate the rolling of a six-s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roll "1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call this, it might set the roll variable to "3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, it might set it to "1".  The roll variable will never b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1" or higher tha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value must always be less than or equal to the maximum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following statement will cause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x "100" "1"        &lt;-- This is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and value2 are the same, RANDOM will always generat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 =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z n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ways set the z variable to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O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HOWNOTE value1 [value2] [value3] [value4] [value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to value5 are valu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ing especially intense parsing, it is nice to see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cation of what is happening.  The SHOWNOTE command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0 characters long in the lower lef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Reading employee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message "Reading employee data" until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or until another SHOWNOTE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a note from the processing screen by providing a null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ears a note that is already on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up to 5 values in a SHOWNOTE message.  Each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the others by a spac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Employee:" empnum " -- Last name:"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a not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have only 40 characters for the note.  If the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preceding example was "Von Neumann", the displa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to forty characters, and display the not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Von Neu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kinds of notes that are displayed i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OTE     COLOR       TEXT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----------   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       Light Grey   Whatever you specify   The SHOW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Light Red    PAUSED                 The PAUS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  Red          TRYING TO PRINT        Printer is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se messages will not interfere with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Parse-O-Matic on a fast machine, your SHOWNOT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ze by so fast that there are not particuarly helpful. Here is a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one 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line_counter = line_counte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ote_control = note_control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note_control = 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note_control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"Processing line #" line_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erform the SHOWNOTE command on every hundredth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e error message sound noise annoying, you can replac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sounds by using the special ERRMSG specif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mmand.  For example, to replace the ERROR sound with the 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place this line at the top of your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Programming Techniques"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SAMPLE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,z)           Deduced variable name (see "Deduced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               Explictly specified deduc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is a named spot in your computer's memory that holds so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000 variables and liter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variable names shou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letters, numbers and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with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create variables that do not adhere to these ru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problems later on (particularly in subsequent relea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hich may use special characters to denote particular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or operations performed there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    The line just read from the file (max. length 255 chars)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    The line just read from the file, in uppercase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    The CHOP or SPLIT number you are currently processing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The page line to which output will go next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   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    The {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    The }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   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is is discussed in more detail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efined by Parse-O-Matic.  In general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READNEXT,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contains the data just read from the input file (exception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BF Files").  The data can be intelligible (human-readable) text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binary information -- Parse-O-Matic does not care wha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$FLINE is 255 bytes.  You can use the SETLE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ts actual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PROPER and CVTC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the same as the $FLINE variable, but in uppercase. 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will affect $FLUPC, since they are simply different "views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useful for checking for text inside the current input line if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, and for obtaining the uppercase version of the data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UPC ^ "PART#"            &lt;-- Detect "Part#", "part#" or "PART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um  = $FLUPC[10 15]   &lt;-- Extract the part number, in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ame = $FLINE[16 30]   &lt;-- Extract the part name, as-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UPC is really just a different view of $FLINE, a mod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(for example, using the PEEL command) is transient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; the next reference to $FLUPC will simply return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SPLIT for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HOP for fixed-record-leng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reports which segment of a CHOPped or SPLI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urrently processing.  For example, if you use this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ill be set to "1" when Parse-O-Matic processes columns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and it will be set to "2" when processing columns 256 to 3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page line to which output will go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lets you know the number of the next out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AGE command will reset the $LINECOUNTER to "1", sinc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line will be at the top of the page.  OUTHDG commands also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is active even if you have not used the PAG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et the page length.  By default, the page length is "0"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inite"), which means that $LINECOUNTER will always be on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output lines.  However, if you specify an explici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(e.g. PAGELEN "55"), $LINECOUNTER is reset to "1" afte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ET command on $LINECOUNTER has no effect.  In some special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set $LINECOUNTER to "1".  You can do this --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are not at the top of the page -- with the PAGELEN "0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follow this with another PAGELEN comman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actual page leng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demonstrates why you might want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variable.  It will format a text file which contains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character (ASCII 12) at the end of each page, while placing pag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each page as a "running foot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&lt;-- Start of 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LEN "0"                    &lt;-- Allow nu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"1"             &lt;-- Set firs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#12              &lt;-- Does this line have a form f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$LINECOUNTER #&lt;= "54"   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                      | Put blank lines to the end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x pagenum #12          &lt;-- Set up the footer (including form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x "L" " " "80"            &lt;-- Forma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x}                   &lt;-- Outpu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pagenum+        &lt;-- Increment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EN "0"                   &lt;-- Reset $LINECOUNTER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{$FLINE}          &lt;-- Output a regula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s far as Parse-O-Matic is concerned, the "actual" outpu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"0" (i.e. "infinite"), but this POM file will outpu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55 lines per page.  (A POM file similar to the one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several others, to format this manu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Out of Variables, Literals or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an contain 750 lines (not counting comment lines), an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variables and literals.  If you have a very large POM file,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nough, and you will be forced to do the processing with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s.  You can link these together with a batch fil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FILE1.POM INPUT.TXT TEMP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FILE2.POM TEMP.TXT  FINA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DUC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duce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duced Variable Names" (generally referred to as "Deduced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powerful means for organizing and processing data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roach to handling variable data is not available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evel languages (e.g. C, Pascal, Basic) but is extremely helpful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-oriented language such as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duced variable is a variable for which the actual name is not know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being written.  The name itself is deduced whe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line is run.  It is almost as if you could write a lin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hatever-variable-I-should-be-using-now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ules by which the name is deduced.  By creating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ater on in the program, you can deduce the same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sp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are always surrounded by parentheses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deduced variabl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   PARTS*  DEDUCTIONS  EQUIVALENT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  ------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          1       None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Y)         2       None      X,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Y,Z)       3       None      X,Y,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)        2         1       X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,@Y,@Z)     3         2       X,something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@X,YYY,@Z)   3         2       something,YYY,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A deduced variable has a maximum of three p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part of the deduced variable is NOT preceded by the "@"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aken "as-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part of the deduced variable **IS** preceded by the "@"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look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process is simple:  Parse-O-Matic looks up the variabl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character and inserts it into the deduced variable nam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"BB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Z = "CC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(AAA,@Y,@Z) = "Quick Brown Fo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line = (AAA,BBB,CC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limitations that affect the use of deduc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not use them in the output picture of an OUT or OUTEN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line will result in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We have {(PRODSTOCK,@PRODNUM} {(PRODNAMES,@PRODNUM)} in 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way to do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prodstock = (PRODSTOCK,@PROD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prodname  = (PRODNAMES,@PRODNU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|We have {prodstock} {prodname} in 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ngth of the deduced variable name can not exceed 12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s will result in an 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2 = "YYYYYYYYY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3 = "ZZZZZZZZZ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XX,@Part2,@Part3) = "9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uses an error because Parse-O-Matic tries to create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XX,YYYYYYYYYY,ZZZZZZZZZZ -- which is 24 characters long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s).  The maximum length for a Parse-O-Matic variable (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) is 12 characters.  The following lines WOULD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2 = "YYY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3 = "ZZZ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XX,@Part2,@Part3) = "9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variable XX,YYYY,ZZZZ (which is 12 characters l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ing the commas)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duced variables can not be used for variable CALL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would not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(ROUTINE,@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do th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allTemp = (ROUTINE,@R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ll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e precise name of the deduced variable you are set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it directly, without the parentheses.  Thus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 are the s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(CUST,NAME,1) = "Fred Jo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CUST,NAME,1  =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f a deduced variable name does not include a look-up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character), it is not actually being d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ubstrings with deduced variables, you must specify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closing parenthesis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,@Y,@Z)[10 80]               &lt;-- This is ok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ta,@Y,@Z)  [10 80]             &lt;-- This is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Data, @Y, @Z )[ 10 80 ]         &lt;-- This is ok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example shows that you can use spaces within the parenthe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to improve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 (see "Uninitialized and Persistent Variabl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problem if you are creating variables (particularly arr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ocessing multiple input files:  all variables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input file are still around.  For this reason,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reate an initializing section (in the PROLOGUE) which ens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orking variables are "set to zero", so to sp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ra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For background information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duced Variables - Defini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variables are deduced variables that use something distinctiv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put item (e.g. a product number) to allow data for simila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o be treated in the same way.  Here is an example of array handl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Produc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requirement in data processing is to assign a number to i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instances of the same thing. 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contained a summary of the number of items sold at your sto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imes of the day.  You could assign a "Product Number" to each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ollowing four-lin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3 AM  101  Oranges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04 AM  102  Lemons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5 PM  104  Bananas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:41 PM  102  Lemons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:    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:    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Product Product    Qua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  Code    Name      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dd up the total sales for each item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odCode = $FLINE[11 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Quantity = $FLINE[27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(Name,@ProdCode) = $FLINE[16 2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(Sold,@ProdCode) = (Sold,@ProdCode) "+"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ines obtain the product code (e.g. 101 for Oranges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sold, and the product name.  The fourth line adds the quantity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ropriate product.  Thus, after all four input lin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you will have created six deduced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1         "Orang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2         "Lemon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104         "Banan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1      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2         "29"         &lt;-- "29" is the total of 2nd and 4th inpu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104         "2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variables created for product numbers that did not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, so if (for example) you test the value of Sold,103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 as a null (empty) value.  That is because it was never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added up the totals, you can output them in the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OM file.  (The EPILOGUE is the last section of POM cod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input lines have been rea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MaxProdCode = "10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ProdCode = 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(Sold,@ProdCode) &lt;&gt; "" THEN NumSold = (Sold,@ProdCode) ELSE "NO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(Name,@ProdCode) "R" " " "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ProdName = (Name,@Prod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Product # {ProdCode} ({ProdName}):  Sold {NumSo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ProdCode = ProdCode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ProdCode #&lt;= MaxProd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the POM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0 (       ): Sold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1 (Oranges): Sol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2 (Lemons ): Sold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3 (       ): Sold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# 104 (Bananas): Sol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ata for products 100 and 103, since they did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, so they do not show any data in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dimensional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above used "two dimensional arrays", which is to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ray has two parts (e.g. Sold,101 has the parts Sold and 101)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d variables can have up to three parts, you can create array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ponymou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For background information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duced Variables - Defini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 not have a convenient number (such as a product number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your arrays.  In such cases, you can use the input item itsel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variable.  This technique is known as "eponymous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ponymous means "self-nam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r store sells only two items -- dogs and cats -- and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product number for each.   Your input file may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  Cat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30  Dog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00  Cat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30  Cat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00  Dog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up the item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type  = $FLINE[ 8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quant = $FLINE[14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(@type) = (@type) "+" qu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of the input lines are read, you will have created two epony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          "12"     &lt;-- Total of input lines 1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       "3"      &lt;-- Total of input lines 2 and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s can then be output in the EPILOGUE, using the following POM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Cats sold:  {Ca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Dogs sold:  {D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add cows to your product line-up, you need only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to your EPI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Cows sold:  {Cow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onymous techniques can be more complicated than the example show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create sub-categories such as Dog,Beagle,L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acks and 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rawback of eponymous variables is that the POM file must "kn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possible variable names in order to output them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number of items (e.g. Cat, Dog, Cow) this is not a serio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large number of items, you can build an array -- "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" as it were -- that adds each new eponymous variable nam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You could then loop through this array, during output,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ound complex, but it is enormously powerful.  It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a parsing application that can handle input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whose names are unknown to you.  A properly constructed POM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new items without any modifications to the PO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describes useful technique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dealing with variables and liter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with sub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describes techniqu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you create and debug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describe the vari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at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(see "Unattended Opera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SGWAIT Command" for some background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-Specified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OM applications are easier to use if you can pass a val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, let us say you have created a POM file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 text file for a particular word, and output all the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at word.  You could manually change the POM file each ti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ractical solution if many people will b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ive is to use user-defined command line parameters to 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Consider this POM file, which we will name FINDWO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any lines that contain (^) the value of $CMDLINEX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if you use the /X command line parameter.  Thus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M 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ad the file INPUT.TXT and send any lines contain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ministration" (in lowercase)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user-specified 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SET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$CMDLIN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        $CMDLI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       $CMDLIN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variables, the $CMDLINEx variables can be in uppercase,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xed case (e.g. $CmdLin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letter (e.g. /X) can be in uppercase or lowerc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wo command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parameter letter is passed on "as-is";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case or changed in any way.  You could modify the FIND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described earlier) to ignore case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$CMDLINEX $CMDLINEX   &lt;-- Convert the /X value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$FLUPC ^ $CMDLINEX    &lt;-- Compare to the uppercase version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             &lt;-- Output the line if the valu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ommand-line parameters are separated by spaces, you must encl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 in quotes if it contains one or more spac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value contains quotes, they must be doubled-up.  Thu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using the FINDWORD application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ing" of American Ja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The ""King"" of American Ja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a command-line parameter to simply mean "do someth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missing from the command line, it would mean "don't do it"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specify /ZY (for "Yes, do it") and /ZN (for "No, don't do it"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asie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and-line parameter is missing, Parse-O-Matic sets its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DLINEx variable to "N" (meaning, "No, it's not there").  If t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 -- with no value following it -- Parse-O-Matic sets the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"Y" (meaning "Yes, it's there").  We can use this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ine the FINDWORD application described earli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CMDLINEZ =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$CMDLINEX $CMDLIN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$FLUPC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$FLINE ^ $CMDLIN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/X value (the word we are looking for) will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ard to case (i.e. uppercase or lowercase letters) if /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on the command line.  If /Z is missing, we will look for an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Here are two sample command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Mr. Jones" /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would not match "Mr. Jones" with "mr. jones"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uld consider the two strings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and Decimal Cod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precise values either as a decimal ("ASCII") value,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  For example, the following three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"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$20$30$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NDWORD.POM INPUT.TXT OUTPUT.TXT /X#32#45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specify the search string " 01".  The second one uses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for the characters, while the third one uses hexadecim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mix the decimal, hex and literal representations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#32"22"#32     is not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" 22 "         could b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#32#50#50#32   could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$30#50         is not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02             could be used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"02"           could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COMMAND LINE                 VALUE OF $CMDLIN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Harry       Ha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"The King"  The 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Y  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N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$30$31     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M A.POM B.TXT C.TXT /X#48#50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                     .MPF   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PS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S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Controlling a POM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batch file, which we will call SELECT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%1) == () GOTO ERROR           &lt;-- Make sure we have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%1                         &lt;-- Set the environment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SELECT.POM INPUT.TXT OUT.TXT   &lt;-- Run the POM file SELECT.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                          &lt;-- Jump to the QU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issing parameter               | Error-handl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          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                           &lt;-- Get rid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BAT can be used with this POM file, which will we name SELEC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xyz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LECT.BAT to output only those lines that conta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.  For example, you can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only those lines (from INPUT.TXT) that contain "MA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ignore distinctions between uppercase and lowercas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SELECT.POM according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UPC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arameters are separated by spaces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not work as you might exp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 FRE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batch variable %1 to MARY, %2 to FRED and %3 to JOH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deal with this is to eliminate the spaces when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/FRED/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place the OUTEND command in SELECT.POM with thes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 xyz "/"               &lt;-- Set the x variable to "MARY/FRED/JOHN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x &lt;&gt; ""                  &lt;-- We will loop through all of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L y x "" "/"              &lt;-- Move a name to the 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$FLUPC ^ y |{$FLINE}  &lt;-- Output a line if it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 system environment space is limit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n application like this one, refer to "The GETENV Comma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entitled "Disappearing Environmen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Parse-O-Matic on 8088 and 8086 Mach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designed to run on 80286 machines and higher, in "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".  If you have a pressing need to run it on an old 8088 or 8086-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l mode" machine (e.g. PC or XT), we can prepare a custom copy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tarting with version 4.00 (due for release in Autumn 1997), so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have to be disabled in a custom 8088/8086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pplications that run themselves while you are no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why you might want to do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Parse-O-Matic facilitat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a key to continue") make a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PC speaker (see "The Sound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MSGWAIT command to let processing continue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(see "The MSGWAIT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 wi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AUG 01 19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all of its work in standard memory; it does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or Expanded memory.  This is rarely a problem, but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run out of memory, there are some steps you can tak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ten free up some extra memory by unloading unused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TSR ("Terminate and Stay Resident") programs.  (TSR's ar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DOS Pop-Up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most drivers and TSR's can be safely moved into hig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ADHIGH function in your AUTOEXEC.BAT, or the DEVICE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CONFIG.SYS.  Some older drivers and TSR's will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re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se-O-Matic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 file view/print/extract utility known a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.EXE).  The copy included in the standard package is for single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an evaluation or registered copy of Parse-O-Matic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distributed (even if you have purchased a Distribution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se-O-Mat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rchase a registered copy of SEE (including the full man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-through).  Multi-copy and Distribution Licenses are avail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: phone us or link up to ou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