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S-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ARY W.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READ CAREFULLY BEFORE USING XLIST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is NOT "Public Domain" and it is NOT "Freeware".  Xlist is</w:t>
      </w:r>
    </w:p>
    <w:p>
      <w:pPr>
        <w:pStyle w:val="PreformattedText"/>
        <w:bidi w:val="0"/>
        <w:jc w:val="left"/>
        <w:rPr/>
      </w:pPr>
      <w:r>
        <w:rPr/>
        <w:t>a copyrighted software product developed and owned by Gary W. Wood.</w:t>
      </w:r>
    </w:p>
    <w:p>
      <w:pPr>
        <w:pStyle w:val="PreformattedText"/>
        <w:bidi w:val="0"/>
        <w:jc w:val="left"/>
        <w:rPr/>
      </w:pPr>
      <w:r>
        <w:rPr/>
        <w:t>Xlist is distributed under the shareware concept.  You are free to</w:t>
      </w:r>
    </w:p>
    <w:p>
      <w:pPr>
        <w:pStyle w:val="PreformattedText"/>
        <w:bidi w:val="0"/>
        <w:jc w:val="left"/>
        <w:rPr/>
      </w:pPr>
      <w:r>
        <w:rPr/>
        <w:t>copy and use the software for personal use and shareware</w:t>
      </w:r>
    </w:p>
    <w:p>
      <w:pPr>
        <w:pStyle w:val="PreformattedText"/>
        <w:bidi w:val="0"/>
        <w:jc w:val="left"/>
        <w:rPr/>
      </w:pPr>
      <w:r>
        <w:rPr/>
        <w:t>distribution in its original, unmodified form provided no fee</w:t>
      </w:r>
    </w:p>
    <w:p>
      <w:pPr>
        <w:pStyle w:val="PreformattedText"/>
        <w:bidi w:val="0"/>
        <w:jc w:val="left"/>
        <w:rPr/>
      </w:pPr>
      <w:r>
        <w:rPr/>
        <w:t>beyond reasonable media and/or shipping charges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software for personal use, you're required to</w:t>
      </w:r>
    </w:p>
    <w:p>
      <w:pPr>
        <w:pStyle w:val="PreformattedText"/>
        <w:bidi w:val="0"/>
        <w:jc w:val="left"/>
        <w:rPr/>
      </w:pPr>
      <w:r>
        <w:rPr/>
        <w:t>license the software after a 21 day evaluation period for $25 and</w:t>
      </w:r>
    </w:p>
    <w:p>
      <w:pPr>
        <w:pStyle w:val="PreformattedText"/>
        <w:bidi w:val="0"/>
        <w:jc w:val="left"/>
        <w:rPr/>
      </w:pPr>
      <w:r>
        <w:rPr/>
        <w:t>become a Xlist supporter.  Xlist supporters will receive the next</w:t>
      </w:r>
    </w:p>
    <w:p>
      <w:pPr>
        <w:pStyle w:val="PreformattedText"/>
        <w:bidi w:val="0"/>
        <w:jc w:val="left"/>
        <w:rPr/>
      </w:pPr>
      <w:r>
        <w:rPr/>
        <w:t>major release free of charge and be keep informed of major</w:t>
      </w:r>
    </w:p>
    <w:p>
      <w:pPr>
        <w:pStyle w:val="PreformattedText"/>
        <w:bidi w:val="0"/>
        <w:jc w:val="left"/>
        <w:rPr/>
      </w:pPr>
      <w:r>
        <w:rPr/>
        <w:t>developments for one (1) year.  A license is required for use of</w:t>
      </w:r>
    </w:p>
    <w:p>
      <w:pPr>
        <w:pStyle w:val="PreformattedText"/>
        <w:bidi w:val="0"/>
        <w:jc w:val="left"/>
        <w:rPr/>
      </w:pPr>
      <w:r>
        <w:rPr/>
        <w:t>Xlist by corporations and institutions, and for its commercial</w:t>
      </w:r>
    </w:p>
    <w:p>
      <w:pPr>
        <w:pStyle w:val="PreformattedText"/>
        <w:bidi w:val="0"/>
        <w:jc w:val="left"/>
        <w:rPr/>
      </w:pPr>
      <w:r>
        <w:rPr/>
        <w:t>distribution.  You may obtain a license for the use of Xlist by</w:t>
      </w:r>
    </w:p>
    <w:p>
      <w:pPr>
        <w:pStyle w:val="PreformattedText"/>
        <w:bidi w:val="0"/>
        <w:jc w:val="left"/>
        <w:rPr/>
      </w:pPr>
      <w:r>
        <w:rPr/>
        <w:t>writing to me.  The license is for perpetual, non-exclusive use of</w:t>
      </w:r>
    </w:p>
    <w:p>
      <w:pPr>
        <w:pStyle w:val="PreformattedText"/>
        <w:bidi w:val="0"/>
        <w:jc w:val="left"/>
        <w:rPr/>
      </w:pPr>
      <w:r>
        <w:rPr/>
        <w:t>any version.  Purchase orders and invoicing are acceptable.  If you</w:t>
      </w:r>
    </w:p>
    <w:p>
      <w:pPr>
        <w:pStyle w:val="PreformattedText"/>
        <w:bidi w:val="0"/>
        <w:jc w:val="left"/>
        <w:rPr/>
      </w:pPr>
      <w:r>
        <w:rPr/>
        <w:t>have special requirements, such as licensing for an unlimited</w:t>
      </w:r>
    </w:p>
    <w:p>
      <w:pPr>
        <w:pStyle w:val="PreformattedText"/>
        <w:bidi w:val="0"/>
        <w:jc w:val="left"/>
        <w:rPr/>
      </w:pPr>
      <w:r>
        <w:rPr/>
        <w:t>number of copies, local area networks, site licenses, or</w:t>
      </w:r>
    </w:p>
    <w:p>
      <w:pPr>
        <w:pStyle w:val="PreformattedText"/>
        <w:bidi w:val="0"/>
        <w:jc w:val="left"/>
        <w:rPr/>
      </w:pP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an unlimited number of end user copies at a single si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customization of messages and documentation,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fee may be required depending on the ext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permission to distribute within your organiza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permission to include with your company's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e for a license depends on the estimated number of copies of</w:t>
      </w:r>
    </w:p>
    <w:p>
      <w:pPr>
        <w:pStyle w:val="PreformattedText"/>
        <w:bidi w:val="0"/>
        <w:jc w:val="left"/>
        <w:rPr/>
      </w:pPr>
      <w:r>
        <w:rPr/>
        <w:t>the program that you will use.  If you wish to distribute Xlist</w:t>
      </w:r>
    </w:p>
    <w:p>
      <w:pPr>
        <w:pStyle w:val="PreformattedText"/>
        <w:bidi w:val="0"/>
        <w:jc w:val="left"/>
        <w:rPr/>
      </w:pPr>
      <w:r>
        <w:rPr/>
        <w:t>with your own programs or hardware, write for a "Marketing</w:t>
      </w:r>
    </w:p>
    <w:p>
      <w:pPr>
        <w:pStyle w:val="PreformattedText"/>
        <w:bidi w:val="0"/>
        <w:jc w:val="left"/>
        <w:rPr/>
      </w:pPr>
      <w:r>
        <w:rPr/>
        <w:t>License".  To use the discount schedule below, estimate the total</w:t>
      </w:r>
    </w:p>
    <w:p>
      <w:pPr>
        <w:pStyle w:val="PreformattedText"/>
        <w:bidi w:val="0"/>
        <w:jc w:val="left"/>
        <w:rPr/>
      </w:pPr>
      <w:r>
        <w:rPr/>
        <w:t>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o  9 computers ..... at $2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computers ..... at $16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computers ..... at $13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computers ..... at $1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omputers .. $10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quantity, only one set of materials will be sent</w:t>
      </w:r>
    </w:p>
    <w:p>
      <w:pPr>
        <w:pStyle w:val="PreformattedText"/>
        <w:bidi w:val="0"/>
        <w:jc w:val="left"/>
        <w:rPr/>
      </w:pPr>
      <w:r>
        <w:rPr/>
        <w:t>to 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>Maintenance is free.  Upgrades will be made available upon request.</w:t>
      </w:r>
    </w:p>
    <w:p>
      <w:pPr>
        <w:pStyle w:val="PreformattedText"/>
        <w:bidi w:val="0"/>
        <w:jc w:val="left"/>
        <w:rPr/>
      </w:pPr>
      <w:r>
        <w:rPr/>
        <w:t>Technical support is available via mail, or through the Compuserve</w:t>
      </w:r>
    </w:p>
    <w:p>
      <w:pPr>
        <w:pStyle w:val="PreformattedText"/>
        <w:bidi w:val="0"/>
        <w:jc w:val="left"/>
        <w:rPr/>
      </w:pPr>
      <w:r>
        <w:rPr/>
        <w:t>bulletin board systems (76156,317), at no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85-1992 Gary W.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Xlist after the 21 day evaluation period a license fee</w:t>
      </w:r>
    </w:p>
    <w:p>
      <w:pPr>
        <w:pStyle w:val="PreformattedText"/>
        <w:bidi w:val="0"/>
        <w:jc w:val="left"/>
        <w:rPr/>
      </w:pPr>
      <w:r>
        <w:rPr/>
        <w:t>of $25 will register you to receive a current version of Xlist.</w:t>
      </w:r>
    </w:p>
    <w:p>
      <w:pPr>
        <w:pStyle w:val="PreformattedText"/>
        <w:bidi w:val="0"/>
        <w:jc w:val="left"/>
        <w:rPr/>
      </w:pPr>
      <w:r>
        <w:rPr/>
        <w:t>Please state the current version of Xlist that you have.  Send</w:t>
      </w:r>
    </w:p>
    <w:p>
      <w:pPr>
        <w:pStyle w:val="PreformattedText"/>
        <w:bidi w:val="0"/>
        <w:jc w:val="left"/>
        <w:rPr/>
      </w:pPr>
      <w:r>
        <w:rPr/>
        <w:t>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y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01 Lakeview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Little Rock, Arkansas  72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Printed in the United States of America.  No</w:t>
      </w:r>
    </w:p>
    <w:p>
      <w:pPr>
        <w:pStyle w:val="PreformattedText"/>
        <w:bidi w:val="0"/>
        <w:jc w:val="left"/>
        <w:rPr/>
      </w:pPr>
      <w:r>
        <w:rPr/>
        <w:t>part of this publication may be reproduced, stored in a retrieval</w:t>
      </w:r>
    </w:p>
    <w:p>
      <w:pPr>
        <w:pStyle w:val="PreformattedText"/>
        <w:bidi w:val="0"/>
        <w:jc w:val="left"/>
        <w:rPr/>
      </w:pPr>
      <w:r>
        <w:rPr/>
        <w:t>system, or transmitted in any form or by any means, electronic,</w:t>
      </w:r>
    </w:p>
    <w:p>
      <w:pPr>
        <w:pStyle w:val="PreformattedText"/>
        <w:bidi w:val="0"/>
        <w:jc w:val="left"/>
        <w:rPr/>
      </w:pPr>
      <w:r>
        <w:rPr/>
        <w:t>mechanical, photocopying, recording, or otherwise without the prior</w:t>
      </w:r>
    </w:p>
    <w:p>
      <w:pPr>
        <w:pStyle w:val="PreformattedText"/>
        <w:bidi w:val="0"/>
        <w:jc w:val="left"/>
        <w:rPr/>
      </w:pPr>
      <w:r>
        <w:rPr/>
        <w:t>written permission from Gary W. Wood, 5401 Lakeview Road, North</w:t>
      </w:r>
    </w:p>
    <w:p>
      <w:pPr>
        <w:pStyle w:val="PreformattedText"/>
        <w:bidi w:val="0"/>
        <w:jc w:val="left"/>
        <w:rPr/>
      </w:pPr>
      <w:r>
        <w:rPr/>
        <w:t>Little Rock, Arkansas, 72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as taken due care in the preparation of this document</w:t>
      </w:r>
    </w:p>
    <w:p>
      <w:pPr>
        <w:pStyle w:val="PreformattedText"/>
        <w:bidi w:val="0"/>
        <w:jc w:val="left"/>
        <w:rPr/>
      </w:pPr>
      <w:r>
        <w:rPr/>
        <w:t>and the associated program.  Insofar as specific mention of program</w:t>
      </w:r>
    </w:p>
    <w:p>
      <w:pPr>
        <w:pStyle w:val="PreformattedText"/>
        <w:bidi w:val="0"/>
        <w:jc w:val="left"/>
        <w:rPr/>
      </w:pPr>
      <w:r>
        <w:rPr/>
        <w:t>features, the author believes the information to be true.  No</w:t>
      </w:r>
    </w:p>
    <w:p>
      <w:pPr>
        <w:pStyle w:val="PreformattedText"/>
        <w:bidi w:val="0"/>
        <w:jc w:val="left"/>
        <w:rPr/>
      </w:pPr>
      <w:r>
        <w:rPr/>
        <w:t>warranty is made regarding the suitability of the program to be</w:t>
      </w:r>
    </w:p>
    <w:p>
      <w:pPr>
        <w:pStyle w:val="PreformattedText"/>
        <w:bidi w:val="0"/>
        <w:jc w:val="left"/>
        <w:rPr/>
      </w:pPr>
      <w:r>
        <w:rPr/>
        <w:t>compatible with your computer.  Incidental and consequential</w:t>
      </w:r>
    </w:p>
    <w:p>
      <w:pPr>
        <w:pStyle w:val="PreformattedText"/>
        <w:bidi w:val="0"/>
        <w:jc w:val="left"/>
        <w:rPr/>
      </w:pPr>
      <w:r>
        <w:rPr/>
        <w:t>damages caused by malfunction, defect, or otherwise are not the</w:t>
      </w:r>
    </w:p>
    <w:p>
      <w:pPr>
        <w:pStyle w:val="PreformattedText"/>
        <w:bidi w:val="0"/>
        <w:jc w:val="left"/>
        <w:rPr/>
      </w:pPr>
      <w:r>
        <w:rPr/>
        <w:t>responsibility of Gary W. Wood, and to the extent permitted by law,</w:t>
      </w:r>
    </w:p>
    <w:p>
      <w:pPr>
        <w:pStyle w:val="PreformattedText"/>
        <w:bidi w:val="0"/>
        <w:jc w:val="left"/>
        <w:rPr/>
      </w:pPr>
      <w:r>
        <w:rPr/>
        <w:t>and hereby excluded both for the property and, to the extent not</w:t>
      </w:r>
    </w:p>
    <w:p>
      <w:pPr>
        <w:pStyle w:val="PreformattedText"/>
        <w:bidi w:val="0"/>
        <w:jc w:val="left"/>
        <w:rPr/>
      </w:pPr>
      <w:r>
        <w:rPr/>
        <w:t>unconscionable, for personal injury damage. (Some states or</w:t>
      </w:r>
    </w:p>
    <w:p>
      <w:pPr>
        <w:pStyle w:val="PreformattedText"/>
        <w:bidi w:val="0"/>
        <w:jc w:val="left"/>
        <w:rPr/>
      </w:pPr>
      <w:r>
        <w:rPr/>
        <w:t>jurisdictions do not allow the exclusion or limitation of</w:t>
      </w:r>
    </w:p>
    <w:p>
      <w:pPr>
        <w:pStyle w:val="PreformattedText"/>
        <w:bidi w:val="0"/>
        <w:jc w:val="left"/>
        <w:rPr/>
      </w:pP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>exclusion may not apply to you.)  Gary W. Wood also reserves the</w:t>
      </w:r>
    </w:p>
    <w:p>
      <w:pPr>
        <w:pStyle w:val="PreformattedText"/>
        <w:bidi w:val="0"/>
        <w:jc w:val="left"/>
        <w:rPr/>
      </w:pPr>
      <w:r>
        <w:rPr/>
        <w:t>right to make amendments to the contents of this document from time</w:t>
      </w:r>
    </w:p>
    <w:p>
      <w:pPr>
        <w:pStyle w:val="PreformattedText"/>
        <w:bidi w:val="0"/>
        <w:jc w:val="left"/>
        <w:rPr/>
      </w:pPr>
      <w:r>
        <w:rPr/>
        <w:t>to time, to reflect changes made to the specification of the Xlist</w:t>
      </w:r>
    </w:p>
    <w:p>
      <w:pPr>
        <w:pStyle w:val="PreformattedText"/>
        <w:bidi w:val="0"/>
        <w:jc w:val="left"/>
        <w:rPr/>
      </w:pPr>
      <w:r>
        <w:rPr/>
        <w:t>system or for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is a Trademark of Gary W. Wood.  IBM, IBM-PC, PC-XT, PC-AT,</w:t>
      </w:r>
    </w:p>
    <w:p>
      <w:pPr>
        <w:pStyle w:val="PreformattedText"/>
        <w:bidi w:val="0"/>
        <w:jc w:val="left"/>
        <w:rPr/>
      </w:pPr>
      <w:r>
        <w:rPr/>
        <w:t>PS/2, DOS, OS/2, VM/CMS, FLIST, and PC-DOS are Trademarks of</w:t>
      </w:r>
    </w:p>
    <w:p>
      <w:pPr>
        <w:pStyle w:val="PreformattedText"/>
        <w:bidi w:val="0"/>
        <w:jc w:val="left"/>
        <w:rPr/>
      </w:pPr>
      <w:r>
        <w:rPr/>
        <w:t>International Business Machines Corp. MS-DOS is a Trademark of</w:t>
      </w:r>
    </w:p>
    <w:p>
      <w:pPr>
        <w:pStyle w:val="PreformattedText"/>
        <w:bidi w:val="0"/>
        <w:jc w:val="left"/>
        <w:rPr/>
      </w:pP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Introduction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Getting Started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Invoking the Xlist Command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Using the Keyboard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Increasing background performance (OS/2)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Mouse Support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Tagging Files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Use of the Xlist.CNF File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Maintaining the Xlist.PRO Profile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Command Line Commands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WORLD OF DISK MANAGEMENT USING</w:t>
      </w:r>
    </w:p>
    <w:p>
      <w:pPr>
        <w:pStyle w:val="PreformattedText"/>
        <w:bidi w:val="0"/>
        <w:jc w:val="left"/>
        <w:rPr/>
      </w:pPr>
      <w:r>
        <w:rPr/>
        <w:t>Xlist -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ew to MS-DOS, you have realized tha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MS-DOS are designed to be short and swee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designed as a tool to effectively provid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riendly way to view files contained in sub-director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execute programs and MS-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as written in 1985 modelled after IBM's VM/CMS m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manager called FLIST.  FLIST is a full-scree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uns under CMS that allows professional programmer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370 architecture VM machines to view a structured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iles and launch applications and commands by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command next to the correspon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provides a greatly enhanced version of FLIST prov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werful platform for executing MS-DOS commands,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and launching applications.  Much tim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ke sure Xlist respects the current video m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s to provide a natural feel that is easy to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IND OF HARDWARE &amp; SOFTWARE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Xlist you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BM-MS with hard disk, MS-AT, PS/2, or a very clos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or/graphics adapter, monochrome adapter, EGA, or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K of RAM memory for best results.  The program requir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135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isket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2.1+ or OS/2 1.2 or larger (Note: OS/2 1.0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Extended, XMS, EMS or DOS 5.0 high memory when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DO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Xlist to operate on your system is a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 You should start by copying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and putting the original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copy the files on the diskette or unarch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irectory on your hard disk search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ATH.  The MS-DOS "PATH" command specifies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rder for commands and/or batch files that are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performance of Xlist when utilizing the cap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Xlist memory to a temporary file, set the TMP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parameter to a RAM disk.  Xlist will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the default drive/directory then the PATH=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cate the XLIST.PRO &amp; XLIST.CNF files.  To cause Xli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using another directory order use the XLIST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parameter.  This parameter can contain a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separated by a semi-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*OVERLAY option in Chapter 7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MP=D:\         &lt;--- Point to RAM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LIST=C:\XLIST  &lt;--- Point to where XLIST.CNF &amp; XLIST.PRO</w:t>
      </w:r>
    </w:p>
    <w:p>
      <w:pPr>
        <w:pStyle w:val="PreformattedText"/>
        <w:bidi w:val="0"/>
        <w:jc w:val="left"/>
        <w:rPr/>
      </w:pPr>
      <w:r>
        <w:rPr/>
        <w:t>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w read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X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INVOKING PARAME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no parameters are mandatory, but under some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specify them to limit or expand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progra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ist [[d:][path][filename[.ext]] /L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parameters have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[d:][path][filename[.ext]] to specify the file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will be initially be displayed by the X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L] or [-L] is used to tell Xlist to display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A] or [-A] will instruct Xlist to display every fi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*] is used to provide override "XLIST.PRO" profil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Xlist loading the directory from the defaul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e performance options for Xlist OS/2 to wait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before going into id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/*KEYWAIT=10 /*SLEEP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Xlist and redefine hotkey to press alt &amp; right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and disable the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/*hotkey=alt=rightshift /*mouse=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EYS ON THE KEYBOARD DOES XLIST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uses the keyboard for communicating instruct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Xlist.  The keyboard is used to enter commands,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, and to invoke user-defined function key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keystroke commands used by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command keys by using the "Alt-k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      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  Position the cursor to the first charac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Position the cursor to the last charac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d          Erase data in the command line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end-of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           Change file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                 Change screen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                  EGA/VGA video mode toggle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                  Toggle to set Xlist to flush un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 when an error or CNTL-BREA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k                   Change keyboard defin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                Toggle between displaying filesize in K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in total number of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                   Tag multip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                   Exclud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Exit X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     Pass control to Xlist to proces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ter              Pass control to Xlist to process on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         Goto top of directory. Wil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tagged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Dn         Goto bottom of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   Scroll up on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   Scroll down on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Shift             Popup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                 Tag single entry toggle. (Key above TAB to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"1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ING BACKGROUN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Xlist for OS/2 in the foreground and hav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running in the background, OS/2 schedu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 give the majority of the processing pow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application.  This can sometimes cause a dra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in background processing performance.  Xlist of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s this possible decrease in performance by providing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options that let you enhance your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speed.  These profile commands are: *KEYWA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s there sometimes a decrease in background performanc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for OS/2 must continuously check for mouse move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hift status.  This is necessary for Xlist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ed function key definitions and to sense mouse mov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Xlist is always trying to gather this informa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never really "idle" even when i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PERFORMANCE OPTION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the *KEYWAIT and *SLEEP options, Xlist fo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s as explained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unning Xlist in the foreground, anoth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ackground, and you're using the defaul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KEYWAIT (5 seconds) and *SLEEP (1000 milliseconds)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Xlist, if you do not make an entry for 5 seconds,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come idle for 1/10 of a seconds (1000 millisecond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Xlist is idle, the background applica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processing power resulting in an improved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At the end of the idle time Xlist checks for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  If none is found, Xlist goes back into idle m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1/10 of a second.  Xlist continues the idle/check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it detects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es Xlist idle time affect you?  When Xlist is id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you input is delayed by the number of milli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 This means that your first couple of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appear on the screen for a fraction of a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after you begin typing, Xlist comes out of the i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nd normal typing speed is re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THE MOUSE INTERFACE WITH X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use a mouse device when available.  The mou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le of scrolling the screen, executing function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between directories, tagging &amp; untagging entri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a series of menus.  A mouse will have anywher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o 3 buttons.  For the purpose of this discussion,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buttons the left, center and right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: You may scroll the display by positioning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top or bottom right or left most posi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ither the right or left button.  The left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croll a full screen while the right button will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ly one entr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: Position the mouse pointer over the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n the last row of the display and press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: Position the mouse pointer on the first r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right button to move from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's parent.  Position the mouse pointe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y on the main screen area and double cli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utton to move to the 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ing: Position the mouse pointer to the first entry to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center button or both the left and right but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ame time an drag the mouse pointer to tag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  Use the right button to untag already t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: Position the mouse pointer to the first row and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Xlist you normally view the directory struct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a series of MS-DOS commands against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ies.  This is normally executed by positio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ed line with the cursor keys to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and entering a MS-DOS command besid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perform the same command to a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should navigate from page to page and tag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execute the same command using the desig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ag" key or using the alt-t command to globally tag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essing the &lt;ENTER&gt; key, Xlist will proces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the first command located adjacen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y.  Subsequent tagged entries will ha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ed against that entry as if you had enter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ver and over adjacent to each tagged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VL 1 - C:\                   (   8K) 158,447  PAGE 1 OF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                  &lt;DIR&gt;     12-17-91   7:20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HERE                       &lt;DIR&gt;     12-17-91   7:21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                           &lt;DIR&gt;     12-17-91   6:49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E  EXE  erase               19152 05-07-90   9:18p A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OID EXE                      23936 06-22-90  11:47a A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 BAT  copy / a:            1048 12-22-91   3:58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  SYS                        417 12-22-91   8:11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DDRVR SYS                       1170 03-02-90  12:00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   BAK  /a-r~erase          50688 12-23-91   8:21p .R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TCCACHE EXE                       3344 04-11-91  12:02p A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LDR   MSG                       7928 10-09-91   2:20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         cd              &lt;DIR&gt;     12-17-91   7:21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 CMD                         76 12-22-91   4:32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   DAT                      50688 12-23-91   8:21p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xample specified above we have tagged entries from ANIMAT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KTCCACHE.EXE using the "tag" key causing Xlist to highligh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lines.  Then, we positioned the cursor to "ANIMATE.EXE" and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ase", skipped to "AUTOEXEC.BAT" and entered "copy / a:", skipp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MAGE.BAK", entered "/a-r~erase" and changed directory to C:\SP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ppen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execute the MS-DOS "erase" command following by "ANIMATE.EX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ing the file to be deleted by MS-DOS...because the following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agged, Xlist will erase "ASTEROID.EXE"...the command is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/ a:" causing Xlist to execute "copy AUTOEXEC.BAT a:"...then "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a:"...then "copy DASDDRVR.SYS a:"...the command is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a-r~erase" causing Xlist to remove the read-only file attribu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"IMAGE.BAK"...then will erase the last tagg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TCCACHE.EXE"...then will change directory to C:\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e that the "~" character is used for logical command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tack commands and the "/a-r" is an internal Xlist command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ile attributes.  You will see discussions of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within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XLIST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IN THE CONFIGURATION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XLIST.CNF' file contains the initial keyboard and color setting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modify these using the "Alt-c" for color changes and the "Alt-k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changes.  If by some chance this file is corrupted, er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Xlist will recreate it to its default values.  This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ed by Xlist and cannot be edited by a text editor.  If you co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or color settings, Xlist will recreate the file if you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.  It will be recreated in the current drive/directory if XLI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cated in the directory or in the first path specified by the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THE XLIST.PRO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IN THE PRO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Xlist.PRO' file is used to communicate a multitude of parame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that allow it to be tailored to your individual needs.  Use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such as BRIEF, KEDIT, or EDLIN to modify the profil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following parameter descriptions.  There is no w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profile will suit your needs and you should modify at lea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and *EXECU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file is found by Xlist by first checking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, then by following the paths set by the MS-DOS "PA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All Xlist options are identified by preceding keyword that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terisk "*".  When the first character is not an asteris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is 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description of the parameters specified in the Xlist.PRO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parameters are designated by separation using the "|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that need a numeric value specified use "n" to design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lue.  The default value is the first parameter specifi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.PRO PRO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LLATTR    OFF | ON |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ALLATTR is used in conjunction with changing the attributes of a M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directory using the /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        Only files under the specific directory will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    All files under the sub-directory will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    Will not function o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UFSIZE    30422 |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*BUFSIZE command to assign the size reserved for "Xlist"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"COPY" Input / Output buffer.  The buffer is allocated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OPY" command is used.  The size may be decreased down to 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By decreasing the buffer size, performance of the "COP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be impaired.  The maximum value is 608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MD-DEFAULT      [ command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*CMD-DEFAULT to set the default command line op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ed to commands entered in the command area.  This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list to automatically clear the screen before executing command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use before re-entering Xlist after executing the comman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can be set by following the *CMD-DEFAULT with "/c /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IRATTR    n+r+d+a | n+r+h+s+v+d+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DIRATTR command is used to define what attribute is used to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directory.  This is used to setup a mask used during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rectory to select what entries are included when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ies on the X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rm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ad-onl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Hidd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Syste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v              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Archiv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olume is not available on OS/2 operating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ISABLE   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intercept some MS-DOS commands to give greater control to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onitoring the directory and keeps MS-DOS from writing over Xlis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MS-DOS "Copy" &amp; "Rename" command executed by Xlist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compatible with MS-DOS's "Copy" &amp; "Rename" in that Xlist won't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 cards in the source parameter.  Also, note that Xlist will get a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32K buffer and will increase the size of Xlist and this space w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back.  If you wish to use wild cards, either disable the comma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"DOS" command to use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parameter *DISABLE command is used to disable MS-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Xlist will intercept.  The following commands can be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ER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CH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M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RM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o your advantage not to disable the above commands unles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 to perform to your expectations.  By allowing Xlist to intercep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it is better able to keep the command line up to date as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de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NTRIES    500 |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ENTRIES command is used to provide a method for the user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memory is used by Xlist to hold directory entry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directory is held in memory by Xlist to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entries Xlist can load is 5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there are more entries than set by the *ENTRIES comman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entries ar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ECUTE          [pattern] [commands......]</w:t>
      </w:r>
    </w:p>
    <w:p>
      <w:pPr>
        <w:pStyle w:val="PreformattedText"/>
        <w:bidi w:val="0"/>
        <w:jc w:val="left"/>
        <w:rPr/>
      </w:pPr>
      <w:r>
        <w:rPr/>
        <w:t>*EXECUTE-ARC      [pattern] [commands......]</w:t>
      </w:r>
    </w:p>
    <w:p>
      <w:pPr>
        <w:pStyle w:val="PreformattedText"/>
        <w:bidi w:val="0"/>
        <w:jc w:val="left"/>
        <w:rPr/>
      </w:pPr>
      <w:r>
        <w:rPr/>
        <w:t>*EXECUTE-LZH      [pattern] [commands......]</w:t>
      </w:r>
    </w:p>
    <w:p>
      <w:pPr>
        <w:pStyle w:val="PreformattedText"/>
        <w:bidi w:val="0"/>
        <w:jc w:val="left"/>
        <w:rPr/>
      </w:pPr>
      <w:r>
        <w:rPr/>
        <w:t>*EXECUTE-ZIP      [pattern] [commands......]</w:t>
      </w:r>
    </w:p>
    <w:p>
      <w:pPr>
        <w:pStyle w:val="PreformattedText"/>
        <w:bidi w:val="0"/>
        <w:jc w:val="left"/>
        <w:rPr/>
      </w:pPr>
      <w:r>
        <w:rPr/>
        <w:t>*EXECUTE-ZOO      [pattern] [commands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EXECUTE command is used to associate a series of comman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when the ENTER key is pressed.  This can be used to invo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r, editor, Lotus 1-2-3, DBASEIII, or any other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up multiple *EXECUTE commands within the Xlist.PRO pro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scanned sequentially each time the ENTER key is pressed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commands should be entered if the pattern matches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 program called "LIST" invoked whenever the ENTER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for all files that start with either an A, B, or C and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XECUTE [ABC]*.DOC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Wordperfect word processor when ENTER key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ll files having the .WP5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XECUTE *.WP5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HOTKEY     RIGHTSHIFT  |  LEFTSHIFT  |  ALT  |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HOTKEY command is used to redefine the menu keyboard ho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used to bring up the menus.  The default is by pressing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keys at the same time.  You must specify two of the four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The default is pressing both the shift keys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ame combination as the IRMA's 3270 emulator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n that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the alt &amp; control combination to envok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HOTKEY     ALT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KEYBOARD   STANDARD | ENH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Xlist to check for the F11 and F12 keystrok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enhanced keyboard containing the F11 and F12 keys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option to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KEYWAIT    5 |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KEYWAIT command is used to tell Xlist for OS/2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ait before going into idle mode.  Where nn i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etween 1 and 99) to wait.  The default is 5.  (See *SLEEP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INEEND    ~ |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LINEEND command is used to define the logical line end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tering multiple commands on the same line for execu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haracter is the '~'.  This character may be put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r used within the *PFKEYS or *EXECUTE pro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OGO     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LOGO command is used to disable the presentation of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screen.  This presentation delays Xlist execution for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OUSE    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MOUSE command is used to disable the interface to the mouse po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to keep Xlist from continuously checking fo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s.  Initialization of the Microsoft PS/2 mouse causes a not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delay.  This is normal for Microsoft's PS/2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VERLAY    ON | OFF    SWAP_ANY | SWAP_EMS | SWAP_XMS | SWAP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OVERLAY command is used to maximize the amount of memory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ands invoked from within Xlist.  Xlist reduces the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Xlist while another command is executed by tempo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Xlist program to either EMS, XMS or a disk file. 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command is finished, Xlist is read back in memory and 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.  This will effectively reduce the memory requirements of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o only 10K.  The feature can be toggled on and off by using the "/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pecified "*OVERLAY ON", you can follow the comma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to specify which method to use for swapp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ATHSZ     200 |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PATHSZ command is used to define the amount of memory reserv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he DOS paths that have been previous displayed during a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This memory is automatically managed in conjunction with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/B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KEYS           Xnn (btd) function</w:t>
      </w:r>
    </w:p>
    <w:p>
      <w:pPr>
        <w:pStyle w:val="PreformattedText"/>
        <w:bidi w:val="0"/>
        <w:jc w:val="left"/>
        <w:rPr/>
      </w:pPr>
      <w:r>
        <w:rPr/>
        <w:t>*PFKEYS-ARC       Xnn (btd) function</w:t>
      </w:r>
    </w:p>
    <w:p>
      <w:pPr>
        <w:pStyle w:val="PreformattedText"/>
        <w:bidi w:val="0"/>
        <w:jc w:val="left"/>
        <w:rPr/>
      </w:pPr>
      <w:r>
        <w:rPr/>
        <w:t>*PFKEYS-LZH       Xnn (btd) function</w:t>
      </w:r>
    </w:p>
    <w:p>
      <w:pPr>
        <w:pStyle w:val="PreformattedText"/>
        <w:bidi w:val="0"/>
        <w:jc w:val="left"/>
        <w:rPr/>
      </w:pPr>
      <w:r>
        <w:rPr/>
        <w:t>*PFKEYS-ZIP       Xnn (btd) function</w:t>
      </w:r>
    </w:p>
    <w:p>
      <w:pPr>
        <w:pStyle w:val="PreformattedText"/>
        <w:bidi w:val="0"/>
        <w:jc w:val="left"/>
        <w:rPr/>
      </w:pPr>
      <w:r>
        <w:rPr/>
        <w:t>*PFKEYS-ZOO      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rovides the user with a method of defining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1-F12 in order to execute commands using the function keys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entering the command.  The function may be more than on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eparated by the logical line end character (See *LINEEND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 When viewing a ARC, LZH, ZOO or ZIP directory structur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ing the /EXP, /ZIP, /LZH, /ZOO or /ARC commands, Xlist has the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another set of function key definitions.  These are spec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ng "-ZIP", "-LZH", "ZOO" or "-ARC" upon the *PFKEY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for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= Shift key indic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     = unshif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= right or left shift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= CTRL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= ALT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 = Function key number (1 through 1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d   = Abbreviation for display (option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= Text inserted into Xli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1) to compile a program using the Lattice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1 (lcs) lc -ms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2) to link-edit a program and cancel execution of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2 (lnk) link @xlistlk.lnk /o/c~/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3) to execute F1 &amp; F2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3 (all) /F1~/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3) to un-zip active file using PKUNZI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 specified by the TMP environment variable; execu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lled "LIST" passing the name of the file as the first parame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un-zipped file after execut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-ZIP 3 (LIS) /cPKUNZIP -o $A %TMP% $F~LIST %TMP%$~ERASE %TMP%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last example with LHA for a LZH archive entry with the TMP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set to "D:" for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-LZH 3 (LIS) /c%TMPDRV%~LHA -o $A %TMP% $F~LIST %TMP%$~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MP%$~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REF  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PFREF command is used to tell Xlist to refresh the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from the Xlist.PRO profile foun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Xlist senses that a drive or sub-directory change has occurr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is made in the current directory for the Xlist.PRO pro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refresh the function key definitions between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TRACE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parameter *RETRACE is used for IBM Personal Computers with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/Graphics Monitor Adapters (CGA).  They require special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"snow" from appearing on the screen when a program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creen buffer.  The required programming will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screen updating and is not necessary for many othe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.  Setting *RETRACE OFF with an CGA color adapter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now" on the screen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LEEP      1000 |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ontrols idle mode.  It tells Xlist for OS/2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seconds to remain idle before checking for user input (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use movement).  nnnnn is the number of milliseconds (between 10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00) to remain idle.  Any input cancels idle mode (after the *SL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seconds expire).  The default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ORT       [A | S | B | N | D | E | T]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parameter *SORT will cause Xlist to sort the directory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  This will allow you to specify the order the ent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defin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by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by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by blocksize (same as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b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by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by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by type (same as E, except sub-directories go to the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ORTDIR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*SORTDIR when set to ON will force the sub-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to the top of the list when using the /S[bdnta] sor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OPVIEW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OPVIEW command is used to disable the access of the TOPVIEW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ddress.  Some video adapters have conflicts with the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access the TOPVIEW video buffer.  Setting this to OFF will mak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scree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EE   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REE command when set to "ON" will automatically load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 during startup of the Xlist program.  This will cause the start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to take a littl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EEDATE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REEDATE command is used to determine if the Xlist_x.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timestamp is to be used.  Xlist will create the file when sc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The file is used when changing back to the drive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ime.  You can instruct Xlist to use the file even if it wa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prior execution of Xlist by setting this option to the OFF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execute faster but the directory tree may not reflec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or show non-existent directories from previous exec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Xlist.  You should reload the directory tree using the /RTRE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EESCAN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REESCAN command when set to "ON" will automatically previ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PPERCASE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UPPERCASE command controls the case of the files display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option is set to the OFF position.  This will display files in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and directories in upper case.  Setting this feature ON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names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GAMODE    "Menu Title", "Font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VGAMODE command is used in conjunction with EGA/VGA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 that allows you to specify an optional character display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 FONT) to be loaded in place of the resident fonts.  *VGAMOD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wo pieces of information separated by a comma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contains the heading contained in the menu within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the specified FONT.  The heading must be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double quotes, have two leading spaces and not exceed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length.  The second parameter contains the MS-DOS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NT.  This file is composed of 256 entrys between 8 to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width.  These are the bitmaps for each possib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ecimal 0 thru decimal 256.  You can create your own fonts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editors that create normal MS-DOS character definition tab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256 entr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*VGAMODE command isn't provided, Xlist will allow you to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25 line and 43 line modes using the alt-e keystok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of font files are provided with Xlist which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".F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present the directory vertically down the screen with a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ext to each entry; this is the "COMMAND LINE".  The user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s to navigate up and down the directory entering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ER key is depressed, Xlist will process the command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-to-bottom.  All commands entered are first examined by Xlist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mmands used by Xlist.  These commands are from logical lin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special commands used to sort the directory in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Then Xlist will pass the commands to MS-DOS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a 80-column display, there are 33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to Xlist on the command line at any one time.  But, by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up to 63 character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command is entered Xlist will append th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the command unless told otherwise by the /o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rename or erase files from a BAT file or with a "ERASE *.*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ituations cannot be detected by Xlist and may result in rand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ilenames or Xlist termination.  If you do the abov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"/RD" command, the directory is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      - SUBSTITUTE FILENAME &amp;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series of characters using the '$' as a prefix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mbed parameters into the command li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--&gt;  Substitute the DOS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     --&gt;  Will pass on one 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  --&gt;  Substitute the DOS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     --&gt;  Will pass on one 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A      --&gt;  Substitute archiv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P      --&gt;  Substitute DOS pathname without trailing sl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N      --&gt;  Substitute DOS filename without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      --&gt;  Substitute DOS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      --&gt;  Substitute DOS pathname,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D      --&gt;  Substitute DOS drive letter without trailing col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      --&gt;  Substitute list of tagged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      --&gt;  Substitute ZIP archive password (always promp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      --&gt;  Substitute ZIP archive password (prompt 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- CHANGE THE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modify the file attributes.  The attribute may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read-only, hidden, made a system file, or have the archive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placed on a sub-directory, Xlist will change th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the files within the directory. (See *ALLATTR profile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is:  /A[+/-][attrib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+/-] the plus(+) is used to denote adding the attribut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(-) is used to remove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ttribute] is the one-character representation of the attribut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r remov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- Archive            R  - Read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- Hidden file        S  - Syste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-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D     -  APPEND TO THE Xlis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AD command is used to append to the internal directory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load additional entries from other drives or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list to only append the files with an extension of "EX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=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data from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=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RC    - EXPAND AN "ARC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AR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D     - GO BACK TO PRI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proceed back to previous sub-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a sub-directory or drive change is made by entering the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commands, Xlist will save the current directory in the path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by the *PATHSZ profile command.  By entering /B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navigate back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OT    - BOTTOM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ring you 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- CLEAR SCREEN BEFORE 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C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  The video mode and character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(font) is reset to MS-DOS's normal settings.  When a function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to invoke a program it is sometimes more appealing to have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screen before invoking the program using the "/C"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uses Xlist to clear and re-display the entire Xlist scre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is passed back from the program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AN    - CANCEL 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exit Xlist and stay in the current directory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video mode and character definition table (font) back to M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s norm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S    - CLEAR COMMAND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clear the Xlist command 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- INVOKE SECONDARY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command to pass control to the secondary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.  This command will load a copy of DOS and pass control t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main in DOS until you return to Xlist by entering the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execute any commands while in the secondar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at will make them permanentl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SPF   - DISPLAY USER-DEFIN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/DSPF function to display the function key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ND    - END 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exit Xlist and return to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as initially envoked.  This is the well-behaved ending of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E    - EXECUTE SPECIFI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XE command is designed to be used in conjunction with the *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command to specify the ".EXE", ".COM" and ".BAT" to be laun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ER key is pressed next to the applicatio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.  This method presents a user-friendly window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additional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P    - EXPAND AN "ARC", "LZH", "ZIP" or "ZOO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read the directory contained within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.  It will then display it using the Xlist directory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Be aware that the /UD &amp; /A sub-commands will be deactiv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display the normal directory either press the ESC key or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use the /ZIP command to expand a ZIP file or /ARC to exp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ARC file or /LZH for LHA files.  The /EXP command determines whethe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ZIP, LZH or ARC file from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[x]nn  - EXECUT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an be used to invoke function keys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matter of fact, when a function key is depressed Xlist will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command line the above command.  The [x] position can eithe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, 'A' for Alt, 'S' for shift or 'C' for ctrl followed by the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rom 1 through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F4 function key you would enter "/F4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alternate F4 function key you would enter "/FA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ND    - FIND FILES ON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IND command will search the current drive locating all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selection criteria specified with the /FIND comma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are displayed as if the files are all contained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. To re-display the normal directory either press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r enter the /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ll batch files that start with either a "A" or "B".  The right an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is used to specify optional characters in a specified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name.  The normal "*" and "?" wildcard characters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ND=[AB]*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ll files with the extension of W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ND=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ZH    - EXPAND AN "LZH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LZ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- M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MOVE command to move a file from one directory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the same drive.  This program uses a feature o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function that will logically move a file from on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.  This command will also change the name of the fil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   - OMIT THE FILENAME &amp; EXTENSION FRO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O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keep Xlist from appending the file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to the end of the command entered on the command li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ful when entering DOS commands from the command line, si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 the filename shouldn't follow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- PAUSE AFTER 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P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P command is used to cause Xlist to pause after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entered on the command line.  This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/C command to allow the screen to be viewed before Xlist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and refreshes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D     - RELOAD THE Xlist DIRECTORY AND RESE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D command is used to reload the Xlist internal directory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refresh the current directory when modules are added o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lean-up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time a optional parameter can be entered resetting the mask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the entries to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list to only load the files with an extension of "EX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D=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irectory with the default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SET  - RESET TO CURRENT DRIVE &amp;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tack a series of commands that take you to another dri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When returning to Xlist from executing all commands, X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e the drive or directory change and reload the directory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you want Xlist to execute in this fashion.  But, in special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would like to stay in the current drive and directory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his as the last command to reset to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is provided extracting an entry from a LZH archive fil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drive and directory, view the file and delete the file.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eset command Xlist would sense the drive/directory chan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from the temporar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~LHA e $A $F~LIST $~ERASE $~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above would switch to the E: drive, extract the current 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to the E: drive, view the entry with the LIST program, eras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to the previous drive/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F     - RE-FRESH THE Xlis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F command is used to refresh the Xlist function defini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ful when the "Xlist.PRO" file is changed and you want th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    - TOGGLE *OVERLAY OPTION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S command is used when launching a application to toggl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OVERLAY profile command on or off.  If the *OVERLAY profi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abled, the use of /S will temporarily enable the option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on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x[-]  - SORT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maybe used to sort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A   Sort by file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   Sort by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B   Sort by fil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N   Sort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D   Sort by file maintenanc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   Sort by extension, directories to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P   Sort by full pathname a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maybe optionally followed by a "-" to denote a reverse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    - SE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rovides the user with a method of defining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1-F12 interactively while Xlist is currently executing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llows the same rules under which the *PFKEYS profi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for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      = Shift key indic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     = unshif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    = right or left shift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= CTRL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= ALT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       = Function key number (1 through 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d         = Abbreviation for display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  = Text of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RT  - START AN OS/2 SESSION (OS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allow you to start a new session using the cap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osStartSession OS/2 function.  The command will search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ull full qualified name is not provided.  If a ICON is loc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th as the program with the extension of .ICO, it will be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CON.  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ART [-TIT:title] [-NOC] [-BG] [-FS | -PM | -WIN] [-I] [-MIN | -MAX] {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} [program 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Specify the title to assign to the session which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Presentation Manager menu and sess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C        Specify not to close the window 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G         Start the program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S         Start the program as a full screen session. (NOTWINDOWCOMP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M         Start the program as a PM session. (WINDOWA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IN        Start the program as PM compatible. (WINDOWCOMPA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          Pass current environment settings to the star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IN        Set window state a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X        Set window state as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MD        Invoke the program session using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K          Invoke the program session using CMD.EXE with the /k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keeps the session when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OP   - GOTO TH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ring you to the top of the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EE   - Xlist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load a graphic directory tree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the directory tree, you can navigate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ies, create directories, and dele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load a directory tree use the /RTR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D     - UPDATE DIRECTORY ENTRY WITH CURRENT DATE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UD command is used to modify a directory entries date and tim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is entered with no operands the correspond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date is set to the currently se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UD command can optionally be followed be either a date or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recognize by Xlist by the dash for date and the colon fo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parator characters are specified by MS-DOS using the COU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ate to current date &amp; time:          /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ate to July 2, 1985:                 /UD=07-2-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ime to 12:00 noon:                   /UD=1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- VERIFY ON ERASE or VERBOSE 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V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command in conjunction with the ERASE command will prom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o erase the file or not.  With the COPY command, Xlist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IP    - EXPAND AN "ZIP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ZI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OO    - EXPAND AN "ZOO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ZO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nn    - DISPLAY DIRECTORY STARTING WITH nn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nn command is used to make Xlist display the curren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the nth directory entry.  You can use the +- sig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an offset from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80         Position to the 80th entry i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+1         Position to next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-1         Position to previous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999        If the number is greater than the number of entries, X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osition to the last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         Position to the 1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- REDISPLAY LAST COMMAND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? command will cause Xlist to display the last command enter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 User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  - REPEAT THE LAST COMMAND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= command is entered as the only command will cause Xlist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ommand entered.  Use this instead of repeating the las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and over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