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50 01.95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D         Kodak Photo CD Base Format 768x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,FXD,QFX,..  G3 FAX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         Corel draw 3.0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 unk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,BBS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