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RST IMPRES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               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54                  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win, MO 63022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861-1500          Phone: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AX:  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. 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______________  Internet I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FIRST IMPRES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Developer License........................ $ 5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Developer License......................... $ 7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Disk Vendor License....................... $1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nts License......................$CALL FOR QUANTIT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Licenses include the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rinted documentation.)        ******Sales code: 0527AHN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mail shipment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still get a copy shipped to you) CIS#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5.00 ea  $ _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night orders must be in Money Order or Cashiers Chec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pecified 3.5" Disks a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nd money orders must be drawn on a U.S. bank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First Impression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SA/MC/AMEX/DISCOVER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C orders you may now order through PsL. When ordering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#10931-FIRST IMPRESSION and specify which 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       Toll-Free Order Lines: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alls:    713-527-6394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CompuServe @:   71355,4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