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XDEMOS - Fax demonstration programs from Asyn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five of the simple fax 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sync Professional 2.0. These programs provid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structure and capabilities of fax suppor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is archive are copyright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ay be used freely and this archive may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 Under no circumstances, however, can this archi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t contains be sold or distributed as part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Please contact TurboPower Software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or on Async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Springs CO 8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/Canada sales: 800-333-4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sales: 719-260-9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719-260-7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719-260-9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6004,2611 (PCVENB, 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by Terry Hughes of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imple Send Fax Program: SIMPSND/SIMPS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imple Receive Fax Program: SIMPRCV/SIMPRC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nvert to Fax: CVT2FAX/CVT2FA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ax File Display: SHOWFAX/SHOWFA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ax File Print: PRNFAX/PRNFAX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is documentation file was extrac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Professional 2.0 manual. This overview section was cond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just the information applicable to the 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documentation second includes referenc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 and non-OOP versions of the programs (the OOP program nam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'O', like CVT2FAXO'). Only the OOP versions of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modem support involves two central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cum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axmodem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version means converting the document you wan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ormat suitable for fax transmission. Faxmodem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ll the steps needed to control a faxmodem when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ax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VT2FAXO converts text, PCX, DCX or TIFF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ready APF files. APF is the extension we use for fax-ready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Async Professional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AXO displays converted or received APF files to VGA (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PRNFAXO prints converted or received AP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PCL 4, PCL 5 and Epson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SNDO transmits faxes (APF files) using class 1 or class 2 fax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transmit text, PCX and DCX files using CAS fax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RCVO receives faxes (APF files) using class 1 or class 2 fax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work with CAS faxmodems to automate the naming and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CX files from faxes received by the CA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transmissions often include a cover page, which provid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ax, usually consisting of the sender's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's name, the total number of pages, and perhap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sync Professional provides several options for s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irst, you can avoid a cover page altogether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on a fax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separate cover page, you have three options. 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cover page right into the main APF file for the doc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pplies to text documents only. You just store your cov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the beginning of the document, insert a form feed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document itself. Then use the CVT2FAX/CVT2FAX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AP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create a separate APF file that contains you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ake this approach if the cover page contains special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doesn't change between fax transmissions. Just create the A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hand and pass its name in the /V parameter to SIMPSND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 file used for the cover can contain one or mor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most flexible approach is to put the cover p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ext file. If the cover file name you specify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'APF' it is assumed to be text file. Fax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verts this to fax format using the built-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transmits it to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approach more flexible is the fact that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eplacement tags, just the same as a fax page header do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cover file is converted, the replacement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ppropriate text. A line in the cover fil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x of tags and normal text (be careful that your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ppen to contain tags, though). Blank lines and spa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format the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available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 - today's date in MM/DD/YY format, always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 - st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 - total number of pages,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 - current page number,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 - recipient's name as set by SetRecipientName,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- sender's name as set by SetSenderName,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 - title as set by SetTitle,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- current time in HH:MMpm format, always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tags vary in length. For example, $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'1' for the first page and '10' for the tent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advantage of replacement tags you can create a singl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ile that is used for every fax transfer. Below is a sampl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ample code the sets the replacement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s Learn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ado Springs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: 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: $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: 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: $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^.SetSenderName('Be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^.SetRecipientName('Meg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^.AddFaxEntry('260-7151', 'FILE1.APF', 'COVER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^.FaxTrans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^.ClearFax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^.SetRecipientName('Stephani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^.AddFaxEntry('260-7151', 'FILE2.APF', 'COVER.TX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ILE1.APF is sent to 260-7151 using the cover p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TXT. The date and time tags are replaced with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sender's name is set to 'Beth' and the recipient's n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Megan'. The file FILE2.APF is also sent to the same number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recipient's name is set to 'Stephani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cover page option is not available when f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via CAS services we depend on the CAS driver to convert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a fa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mple Send Fax Program: SIMPSND/SIMPS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re simple demonstrations of how to send a fa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, Class 2, or CAS services. The procedural version (SIMPS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-oriented version (SIMPSNDO) are used i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ects a command lin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SND [options] Fa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File is the name of the fax file to send. A file extension of AP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if none is specified. The filename cannot includ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--only one fax file can be s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StationID   Set st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Number      Set fax phone nu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ComPort     Set com port (1-4,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Baud        Set port baud rate (4800, 7200, 9600, 19200; default=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FaxBPS      Set fax BPS rate (2400, 4800, 7200, 9600, 12000, 14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=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nitString  Set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CoverFile   Set cover p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     Use highest possible bit rate, and ECM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FaxClass    Set fax class (1, 2, A(uto), C(AS); default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-' can be used instead of '/' when specif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ID set by the /I option can contain up to 20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dentify the sending fax station. The Class 1 and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dicate that the station ID should contain 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 therefore limit it to just the digits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. However, SIMPSND doesn't filter the characters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faxmodems will accept all characters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ace in StationID terminates the string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paces, enclose the station ID in double quot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ion ID, it is blank, which is acceptable, but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eive an identification of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 option allows you to specify the phone number to call.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40 characters, but all of them will be sent to the mod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include any characters that it will not underst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number. Number cannot contain embedded spaces, becaus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end delimiter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sets the baud rate between the PC and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sets the connection speed between the two modems. This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rate that the local modem will try to achieve. If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this speed, it will be negotiated down. Warnin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made to ensure that the BPS rate you specify here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modem. If it is not supported, SIMPSND may fai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ud (/B) must always be higher than FaxBPS (/F)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modem requires a continuous stream of data once the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is can only be guaranteed if Baud is higher than Fax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 specifies a string that is sent dur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It allows you to specify modem preferen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mInit in APFAX12/OOFAX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V option to specify a cover page file. See "Cover Pag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.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H is specified, SIMPSND interrogates the modem to fin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it supports and whether Error Correcting Mode (ECM)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then set based on the modem response. Warning: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just say "yes" to everything, so you must be sure t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pond appropriately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allows you to specify the fax class. The valid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, Class 2, and CAS. If you specify A, SIMPS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fax clas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mple Receive Fax Program: SIMPRCV/SIMPRCV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re simple demonstrations of how to receiv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ss 1, Class 2, or CAS services. The procedur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RCV) and the object-oriented version (SIMPRCVO) are used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Each expects a command lin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RCV ComPor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is the number of the com port to be used. This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pecified. Valid values are 1 through 4. If you specify a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sing the '/S C' option, described below, no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its value is ignored if you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StationID    Set st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Baud         Set port baud rate (4800, 7200, 9600, 19200; default=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FaxBPS       Set fax BPS rate (2400, 4800, 7200, 9600, 12000, 14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ault =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nitString   Set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FaxClass     Set fax class (1, 2, C(AS), A(uto); default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-' can be used instead of '/' when specif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ID set by the /I option can contain up to 20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dentify the receiving fax station. The Class 1 and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dicate that the station ID should contain 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 therefore limit it to just the digits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. However, SIMPRCV doesn't filter the characters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faxmodems will accept all characters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ace in StationID terminates the string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paces, enclose the station ID in double quot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ion ID, it is blank, which is acceptable, bu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eive an identification of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sets the baud rate between the PC and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sets the connection speed between the two modems. This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rate that the local modem will try to achieve. If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this speed, it will be negotiated down. Warnin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made to ensure that the BPS rate you specify here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modem. If it is not supported, SIMPRCV may fai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ud (/B) must always be higher than FaxBPS (/F)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modem expects the receiving terminal to be able to accep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fast as the faxmodem can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 specifies a string that is sent dur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It allows you to specify modem preferen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mInit in APFAX12/OOFAX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allows you to specify the fax class. The valid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, Class 2, and CAS. If you specify A, SIMPRCV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fax class from information provid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vert to Fax: CVT2FAX/CVT2FAX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demonstrate how to convert text, PCX, and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ync Professional fax (APF) format. The procedural version (CVT2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-oriented version (CVT2FAXO) are us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Each expects a command lin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T2FA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text, PCX, or TIFF file to conver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XT, PCX, or TIF is assumed, respectively,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e filename cannot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   Convert from ASCII text to fax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Convert from PCX (mono)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      Convert from TIFF (mono)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Lines     Specify page break (text only, default=0 (no break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   High resolution output (200x200; default=200x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 Use high resolution font when conve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FontName  Use HP soft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 No width doubling for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           Left justify graphics images instead of cente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-' can be used instead of '/' when specif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, /P and /F parameters specify the type of file to convert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PCX file or TIFF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 parameter selects the number of lines per pag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A zero value indicates no page break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parameter specifies high resolution (200x200 dot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default is standard resolution (200x100 dots per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 parameter specifies high resolution font. It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ext files using high resolution (/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parameter specifies an H-P font file name. The H-P fon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ules for H-P font files described in the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P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all graphics images is doubled in standard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oper aspect ratio. Use the /N parameter to disa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mages are centered in the middle of the fax page. Use the /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disable this behavior; graphics image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on the fax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ax File Display: SHOWFAX/SHOWFAX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re simple demonstrations of how to display an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(APF format) fax file. To keep the programs si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thodology used is also quite simple. Only a VGA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IOS video mode $12 (640x480 monochrome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al version (SHOWFAX) and the object-orien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FAXO) are used in exactly the same way. Each expect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FAX [options] Fa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File is the name of the fax file that will be displayed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APF is assumed if none is specified. The file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ldcard characters--only one fax file can be display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 Reduce image width (50%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Page      Starting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  Remove display after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-' can be used instead of '/' when specif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 parameter indicates that a reduced (50%) im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parameter allows you to specify the first p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ntire file is unpacked for display, so you can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ge in the file after the requested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parameter specifies that the display should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screen after 2 seconds. The prompt before the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also eliminated. This is primarily for intern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fax file, you can use the following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1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1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64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64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72 pixels. Note that a complete fax page cannot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one screen. &lt;PgDn&gt; moves down 72 pixel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o go to the next fax page, us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72 pixels. Note that a complete fax page cannot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one screen. &lt;PgUp&gt; moves up 72 pixel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o go to the previous fax page, use &lt;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beginning of the next fax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beginning of the previous fax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beginning of the last fax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beginning of the first fax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HOW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ax File Print: PRNFAX/PRNFAX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re simple demonstrations of how to print a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5- compatible (e.g., H-P LaserJet) or Epson-compatible prin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version (PRNFAX) and the object-oriented version (PRNFAX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exactly the same way. Each expects a comma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FAX [options] Fa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File is the name of the fax file that will be printed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APF is assumed if none is specified. The file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ldcard characters--only one fax file can be prin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 Use TIFF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   Use Epson FX format output (default = HP PCL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FileName  Write output to a file rather tha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           Use 300x300 resolution (default = 150x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Disable pag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-' can be used instead of '/' when specif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parameter allows you to choose TIFF data compression for 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Fax images can get rather large--multipage faxes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abyte of data. Even on fast printers, it can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several minutes) to print such images. The PCL5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fers several options for compressing data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FF compression mode being the most effectiv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NFAX to use TIFF compression as it sends data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 generally reduces the amount of data to transm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parameter allows you to choose Epson FX format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 for output is H-P PC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 parameter specifies that the output should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stead of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3 parameter specifies that 300x300 resolution should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5 printers instead of the default 150x150. The fax data is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ize for the current printer and mode by default. Use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need to disabl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