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457748446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756730183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</w:t>
        <w:tab/>
        <w:t>Man bestimme alle Nullstellen des Polynoms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und verändere anschließend einen der Koeffizienten so, daß das Polynom 3 reelle</w:t>
        <w:br/>
        <w:tab/>
        <w:t>Nullstellen hat!</w:t>
        <w:br/>
        <w:br/>
        <w:br/>
        <w:t>4.2</w:t>
        <w:tab/>
        <w:t>Das Polynom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hat für   p = 6  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  <w:t>Man berechne die Integrale</w:t>
        <w:br/>
        <w:br/>
        <w:t>4.3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559309879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743522992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465356492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668065633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6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428122793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8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7-05-12T10:40:00Z</cp:lastPrinted>
  <dcterms:modified xsi:type="dcterms:W3CDTF">1997-09-23T11:47:00Z</dcterms:modified>
  <cp:revision>92</cp:revision>
  <dc:subject/>
  <dc:title/>
</cp:coreProperties>
</file>