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Software DosMouse version 1.0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art Jell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ringweg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 DB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ellema@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UIS IS SHAREWARE! READ DOSMOUSE.REG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s of D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DosMouse you can finally use your mouse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click on a program in a listing to exec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attach extensions to commands.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file with the extension GIF, your GIF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ow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efine often used commands like 'Dir/w'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enubar, so you can execute them with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D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gram that may be distributed free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iles listed below are unchanged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MOUSE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MOUSE.REG - Registration information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MOUS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SETUP.EXE - Setup program for DOS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DOSMOUSE and DMSETUP is completely at your own r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ble for any damage caused by these file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left on a file/tekst and it will appear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left on a dir and this dir will become the active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of your menubar will be executed (normally di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right on a tekst and it will appear at the DOS-promp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right on a file and if there is a comman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file,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right in empty space and the command at the DOS-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left on an item of the menubar and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use is tested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1 (DosMouse works in a DosBox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(DosMouse works in a DosBox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&amp; Conqu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US The ultimat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K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D Studio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DosMouse into high memory with MS-DOS 6.2's loadhig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some troubles, but under QEMM DosMouse can be loaded hi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urbo Pascal 7.0 DosMouse sometimes inserts a charch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uffer after you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