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jor changes from version 2.13 to version 2.2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QuickTime MOV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dows Sound System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SA 2.0 linear frame buff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PEG 1.0 and 1.1 video codec suppor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