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"BID" (Bulletin IDentifier) associated with each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essage and with any message which has a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ID is not given explicitly with the "Send" command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 from the message number and callsign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e message was initially entered. It has the form calln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nn is the message number at the originating bbs and wi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D must always be sent with the mesage, and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type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TS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lletins, a BID is ALWAYS associated with the message, and is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to systems that indicate in their SID that they accept B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, the message NEVER has a BID, unless the sender specifi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TS traffic, there is NEVER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"flags" associated with each message.  These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essage status" position in the "list message" display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an associated "L" command, and some have associated "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The "Forwarde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has been forwar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estinations, but has not yet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The "Hol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not forward, and can only be see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The "In process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is in the process of being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- The "Kille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is killed, but has not yet been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ystem.  Killed messages are purged with the G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The "Mine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at the message orginated at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The "Ol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has been han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forwarded and un-read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The "Rea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has been read by its addr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has not yet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The "Read Bulletin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bulletin has been rea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BID'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mmands (S, M, CM) work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is S[type] TO [@ AT[.LOC]] [&lt; FROM] [$[BID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side []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iffer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y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 an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ay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s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s a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iel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ield is present, with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B or P message gets a BID if the command that creat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"$" field.  A message of type B gets a default BID if n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A message of type P gets a default BID if none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 a distribution list.  A message of type T never gets a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cussion below, the same rules apply whether the messag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, M, or C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system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user sends the message with "$ID" given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assigned identifier "ID".  If thi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seen before, the message is rejected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- Duplicate BID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user sends the message with "$" given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assigned a unique MailBox generated BID.  Thi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enerated from the message number and callsign of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accepted, since this BID cannot have been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re is a distribution list, and a BID is not given with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ique MailBox generated BID is assigned.</w:t>
        <w:tab/>
        <w:t>This BID is gen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number and callsign of the MailBox OF ORIGIN.  If this BI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before, the message is put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a message is received from another MailBox, and has a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along with it, and has a distribution list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Box from which the message was receive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already forwarded to tha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ults of applying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message entered into the system without using "$"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a distribution list may loop with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essages are held after they have passed throug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 number of times, normall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message which was entered with a "$" give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jected when it is forwarded back to any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essages of type B or P may have a distribu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of type T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re will be no attempt to pass a message which has a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station that sent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