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                                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SCC Source Code Color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CC Source  Code Colorizer is  a powerful  progra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 supports   source   code   analysis,   maintenanc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 SCC  helps programmers in publish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he Internet in an  impressive way. SCC  reads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enerates  HTML output with a colorized copy of th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 The resulting HTML output can be viewed with WWW-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  Netscape  Navigator,  Microsoft  Internet  Explor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 SCC supports more than 20 popular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 C,  C++,  Objective-C,  Java,  Fortran,  Dbase,  C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, Ada, Lisp, Cobol, Modula, Basic and others.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-alone  SCC command line version there  is also a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igator  Plug-In version  available which integrates  the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ity directly into Netscape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 package is provided either as a compresse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 archive file SCCnmm.EXE (SCC  SOURCE CODE COLO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.mm) or as a ZIPped archive file SCCnm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fficial shareware releas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C.EXE           The SCC Source Code Colorizer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C32.EXE         The SCC Source Code Colorizer (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SCC32.DLL       The  SCC Source  Code  Colorizer  Plug-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scape Navigator (Windows NT,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C.DOC           The complete SC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CFONT           The SCC font description fil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SCC.CMD         The NPSCC command fil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US       The INTERNATIONAL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GER      The GERMAN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nmm.SCC        The new features and changes for version n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DOC       The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The file that you are curren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  The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ocumentation files are ASCII files and should b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ver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 information about usage, hardware and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, installation, trademarks, warranties,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  details   see  the   appropriate 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SCC.DOC and REGISTER.US resp. REGISTER.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ftware is Copyright  (C) 1988-1996  by Juergen Mu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dingerstrasse   22,   D-70806  Kornwestheim,   GERMAN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is NOT public domain  or free software,  b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