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changes since the BM040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ixed autlogoff running when asking if you want to add the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to the download.  04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New version of ANSI Editor (2.44b) 0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dded free space check when copying file(s) from CD ROM to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ufficient space, will set semaphore file locking out dr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nd allow download direct from CD ROM.  04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dded ability of SysOp uploading files locally to bypass the "Overwrit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Add Description" questions.  Especially useful for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ocally.  Will still ask who to post to, and category i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permits.  04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Fixed marching dots continuing across screen when checking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Moved check for the FIDX.CFG file fromt the directory where the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or FFS) is stored to the directory where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stored (FMS or .DIR file(s))(as defined in CONFIG param #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event system crashes if the &lt;drive&gt;\&lt;path&gt; for the 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in CONFIG (which happens when SysOps don't use the FFS).  0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Possible to crash system on a wildcard search if the trailing "\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on the search paths listed in the FIDX.CFG files. 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ppend the "\" if not present. 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Fixed half the word "Files" being erased when wildcard search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atches.  04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Fixed displaying 0bps when signing on locally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Changed variable type for size of stack.  05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Found global varaible not set global.  05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Changed FILE_ID.DIZ importation to allow ASCII characters thru 1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verseas friends.  05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dded carrier check when forcing password change to prevent han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lost.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Change for logging downloads when using RBatch and set up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or.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ug fixed whereby if security level changed by verify door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updated even though the security level privileges wer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aser Behbehani.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Change in key press routine to save memory.  By Yaser Behbeh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Change in comm routines to save memory.  06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Added the 28800 connect strings for reliable connection.  06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Added 115200 support for stock version of Busimods.  If run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38400 as the connect and lock speeds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oors not being able to handle speeds above 38400.  06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Changed from PopCmdStack to TGet for inquiry for use of ANSI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7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Fixed user privileges not being updated when SysOp change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rom console with arrow keys.  06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Fix to NOT show user password when displaying user stats.  06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Added Yaser Behbehani's new mail notification when a user turb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Can optionally display a help file to assist a user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ail.  Help file is named NEWMAIL.&lt;help extension&gt;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your help directory.  06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Added Yaser Behbehani's mod to allow user to send message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and be notified of new mail at next logon.  This is a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you to send a message to yourself to remind you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next logon.  06/28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Added 2 new parameters to the CD-ROM configuration file.  New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th:  the CD-ROM work directory.  SysOp can now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rive&gt;/&lt;path&gt; where to copy the files to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  Defaults to old default of one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load directory named "NODE" + the node 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use the default, just leave the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 "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th:  the security level required to download and view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a total of 11 paramters that must b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 CDR1.CFG and the revised RBBSCDR.DOC document. 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DR1.CFG that the CD-ROM work directory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isk.  The trailing "\" of the work directory i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oper when specifying the &lt;drive&gt;/&lt;path&gt; of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Removed the CDROM keyword from use in the FMS header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s of problems since not all variables have defaults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).  You MUST now use a FFS setup and the CDRx.CF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feature.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Corrected problem where the error trap for the CD-ROM work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copied to) not being created when it does not exist.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Changed routine for deleting the CD-ROM files copied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the possiblity of deleting ALL the files in your R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f an invalid path was passed.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Library prompts updated with "*" per disk security.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Added mod submitted by Robert Holmes for a user profile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OGGLEx.MNU files included.  Place in your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Fixed log showing Untrapped error in RBBSSUB1 in line 1465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pied from CD-ROM.  This would occur if you ra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of the files were downloaded directly from the CD-ROM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ccur if you selected to NOT copy files from the CD-ROM.  07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Correction so when RBBS shells, it will ALWAYS return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elled from.  07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RBBS will now honor users security level with message "Ther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.." and NOT allow user to read messages if not enou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08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Fixed bug with file extended description routine introduced wit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above.  08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Removed old Library routines to increase available string/stack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08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 Added support for PUI's and the new CD-ROM routines.  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 Added Yaser Behbehani's color protocol menu display. 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tock prompt for protocol if PROTOx.MNU are not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x.MNU files go in the Help directory.  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 Added support for LOOPUPS thru a SHLx.DEF file. 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de work directory.  The file will have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PSxDEF (no period before "DEF") for LOOPUPS. 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 Attempt to fix not finding files beginning with "Z"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 Added ability to adjust the users registration 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f the security level is changed by a door.  New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file for this.  The new 22nd parameter MUST be either 0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date) or 1 (adjust date when security level adjusted by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 Fixed RBBS not being able to find files with FIDXT.DEF fil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  08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 RBBS now allows a trashcan file for doors.  EACH door can have a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ck out individual users of that door.  See info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DEF file below.  09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RBBS now allows a trashcan file for individual subboard/confere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 This can be used to prevent individuals from posting/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ssages without decreasing their security level or othe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otes below.  09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 The Wildcard search for the files system and EACH CD-ROM dis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.  You can permit wildcard downloads in only the file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s only, on select CD-ROM disks or none at all.  Each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it's own FIDX.CFG file,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IDX.DEF file for the wildcard downloading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disk or the files section.  09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 When RBBS is detecting addtional files and when upload te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rops carrier (batch upload mode), RBBS will now t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hook so subsequent calls get a busy signal.  09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 Added machine type (8086,80286,80386,80486+) to display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ersion. 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 Added fix for RBBS NOT finding newly uploaded files when signing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(COM0) node.  09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 Added an error trap when reading the users file to prevent cra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.  09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 Added time delay when displaying message to user that file duplic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on the board.  Message used to fly by too fast to read.  10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 RBBS will now display the current CD-ROM disk name (as list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DRx.CFG file) to the user at the Library prompt.  10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ING PROPERLY WITH PUI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 Fix as posted in RBBSNet for untrapped error 70.  11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 Fix for system crashing at times when upgrading a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p arrow key.  11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 Changed "Running on a" to "Running on an" for the machine cla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 Added Yasers Message Cross Posting mod to allow SysOp (and us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mitted by SysOp) to cross post messages from on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This is done without any external programs (like MSG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job Yaser!  0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note on crosspost mod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 Fixed error reading PASSWRDS file across a LAN.  0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 Fix for running on NetBIOS network (like LANtastic) and autodetec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tting to DESQview when detected and crashing system.  01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 Fix for 2 (or more) letter macros used with CD ROM mod and PU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 Now removes the NODExDIZ file from the node work director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's imported.  01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 When running on a network, each individual machin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  While the main CONFIG file will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&gt;\&lt;path&gt; to the command processor, when entering subbo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changed.  This is unacceptable if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sharing the subboard configuration files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BBS will read in the main CONFIG file (RBBSxPC.DEF)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the same across all subboards.  01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 Additional fix for PUI's/macros.  01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 Added a key press pause after checking the message bases in CONFMAIL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 Added a key press pause after time display in utilites menu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ert mode.  0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 Minor fix to logic for final key press pause when view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0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 Fixed long standing bug where if you batch upload files, 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for SysOp's eyes only ("/" or "\"),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 line for SysOp in them.  0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 Modified Yasers cross post mod to use the CONFMAIL.DEF fi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, Users and Configuration files.  0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 RBBS now saves and restores the ANSI detect variab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ysOp chat.  0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 Fixed major bug in the XPost routine whereby wrong user recor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on exit from conference (or MAIN) when message has been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subboard or conference.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 Fixed RBBS crashing when shelling to DOS via F2 key wh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(MENU0 screen).  Thanks to John Brennan for bringing thi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.  02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 RBBS will now report a connect of 38400 when signing on lo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 screen using the escape key.  This makes it consistan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BBSxPC.DEF file with COM0 (local) or using the LOCAL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BBS from the command line.  02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 RBBS appears to no longer eat up Basic DS Freespace when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 I say "appears" since this is a long standing bug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mmit to a definitive answer.  :)  If you are runn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ont end (Front Door, Binkley, etc), can you try setting 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and let me know if this is successful.  02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02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  -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- supports 115200 bps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4  *****  String Space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 is a function of many things.  RBBS is using a heck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space...  If you get the "Out of String Space" error ther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/change to help eliminate it.  First, check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ssage (CONFIG param #26).  Currently this should not be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0314 version).  But other string space users may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is back even further.  Things like a large DIR.CAT file (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), number of work variables, buffer sizes, all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.  Nothing is a given, and everything is a trade off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messages, you may have to sacrifice other features.  I need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maximum number of lines you can run in a message base, etc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memory you have in DOS or a window (DESQview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string space there will be available.  So wha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, may not work on another.  I am able to have a ma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0 lines a message and subboards with up to 300 lin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 - Door Trashca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now permits EACH door to have it's own trashcan file to lock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 of particular doors.  This is done with a new 9th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.DEF (or whatever name you used in CONFIG parameter #109)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E",5,,D,"BRE.BAT",,C:\RBBS\BULLETIN\BBRE,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2",5,,D,"BRE2.BAT",,C:\RBBS\BRE3\BULLETIN\BBRE,30,C:\RBBS\BRE3\BRETRASH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",5,,D,"MAIL.BAT [NODE] [CBAUD]",,,4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oth the BRE and the MAIL doors have NO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 have to have the delimeter - the comma - 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2 door will lock out any user who's name appears in the BRETRASH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of the BRETRASH.DEF file is the same as the regula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 file, one users full name per line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is the contents of the BRETRASH.DEF file, the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be locked out of the BRE2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You must have nine (9) parameters in each of your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EF file (8 comm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 - Subboard/Conference Message Base Trashca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!  RBBS now can lock users out individually from posting or rep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essage areas with a conference/subboard message file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to lock someone out if directed by a Net Coord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low users full access of their security level.  Message trashca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where you have the main trashcan file (as list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81) and named Confname + "T.DEF" (ie: a conference named ANSI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shcan file would be named ANSIT.DEF).  If you have a nul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erence/subboard trashcan file, then file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shcan, when a user is locked out of pos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message (named MSGTRSHx.MSG - all 4 flavors support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 of the built in message.  The built in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 MSGTRSHx.MSG files must be located in the help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erence/subboard.  Samp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5 - Concerning the cross posting mod by Yaser.  This m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all your message, users and configuration files (xxM.DEF, xx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xC.DEF) for your subboards in the same directory as your m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users file.  This may/will be approach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5 - Check the XPOST.DOC file for changes to the file. 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here you allow forwarding of messages MUST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STx.HLP file(s) (loacted in your HEL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ALL password file parameters for this vers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ASSWRD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NT FEEDBACK ON THIS ONE!!!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