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 - Is concerned with finances,  love affairs,  marriage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ctivity.   This  is  a period which brings a  multitu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experiences.  It is a favorable period f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olitical activities but there will be competition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as  well.   As a health indicator there can  be  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ets  or irritability because of marriage  consideration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 or T. marriage prospects are favorable with a harmon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