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7)  You are trustworthy, practical, a good worker,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gress, accept responsibility, are persistent and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isely   You regard money as a tool and you inves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ursue your goals independently of others as you hav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pproach to life.  You are creative, inventive and ar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laziness and avoiding you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