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.S.B. COMMUNICATION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��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WHEN v1.11   0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96,  William Bur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ial 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YWHE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WHEN and it's support files are supplied as is. 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Burlew,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illiam Burlew assumes no liability for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consequential, which may result from the use of BY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illiam Burlew, is not responsible for any costs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ose occurring as a result of lost profits or revenue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computer program, loss of data, the cost of substitut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by third parties or for simila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WHEN is a "shareware program"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products. 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YWHEN and continue to use BYWHEN  after a reasonabl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 days), you must make a registration payment of $39.00 to William Burl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39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YWHEN must register and pay for their copies of BYWHEN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first use or 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by contacting the author, William Burlew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BYWHEN (shareware version) for any kind of remu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ust first contact the author, William Burlew, in writing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uthorization. 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 fo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distributors, and such distributors may begin offering BYWHEN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immediately (however, the author, William Burlew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YWHE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YWHEN (shareware version)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DOC for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.S.B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William Bur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 #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meda, CA  94501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