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268569964"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774255219"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592698871"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892123593"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438876169"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1434470964"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193841289"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252192658"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64122486"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