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u n t e r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much memory.  "Counter"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, "IMPROVE.DOC" for information about New Featur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how many Files your BBS has?  Note: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List of files with descriptions.  Did you ever want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r Graphic Files you have in your HD (Hard Drive)?  Did you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iles have a Certain Pattern and How Many of that Pattern a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 I could give you Many More examples for using "Counter", but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rting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ill Count the Number of Times a Text Pattern (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Sentence, etc.) occurs in a Single File, a Select Group of File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.  You can use "WildCards" (*)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f a "*" is Detected in the Pattern, you will be Aske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in case you are Actually Looking for a Pattern with "*" in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see a List of All the Files plu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ccurred in Each File, including Files that had No Occurrenc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" will Count to 9,999,999,999 (Almost 10 Billion!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Count the Number of Characters in a File/s (and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(Bytes) in the Directory) by using a Single "*" for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Non-Text File, the Count will Probably come up Shor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ing", Rejecting Non-Text Characters.  On a Pure Ascii File with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Results will be One short because the EOF Marker is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also includes a File/s Viewer which allows you to View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One, Many, of All the Files (in the Current Directory)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ILENAME.EXT" represents the Name of a File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OUNTER" FILENAME.EXT" and Press Enter (Set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OUNTER" and Press Enter (You can Enter the FileName in "Cou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"MAKELIST.BAT" so you can Create a List (File)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HD Automatically.  The result is "FILES.LST" (File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I don't know what Dos Version added the "DIR/S (Searc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I have Dos V6).  If you have an Older Dos, "MAKELIST.BAT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"Counter" to Count the Number of Files by Type (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Files by Date or Year, the Number of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will send you a List of my other Programs (wit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