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 View your "AUTOEXEC.BAT" File located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Paths (Directories) are Set with the "PAT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is seperated with a Semi-Colon. Put "COUNTER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ose Directories. Now you can use "COUNTER"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Directory or Drive).  Note:  The same thing goes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ould like to us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use one of those Paths, Simply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a Text Editor) by adding a Semi-Colon followed by the Pat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dd a new Path, it will not take effect until you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