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domiz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5.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85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4 High Pl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over, MA  01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MAN performs  one- and  two-sample exact  rand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.   It  also  performs  Wilcoxon  signed-rank  te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coxon-Mann-Whitney U tests in the presence of a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es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nd  original  code copyright  1985-1991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rd E.    Dallal.   Neither  PITMAN nor  it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 modified in  any way  without permiss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cknowledge PITMAN in any manuscript that us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   A suitable  reference  is Dallal,  GE  (19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ITMAN: A  FORTRAN Program  for Exact  Randomization  Tes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and Biomedical Research, 21, 9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OOLS are  provided "as  is"  without warran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 The  entire risk  as to the  quality, perform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 for  intended  purpose  is  with  you.  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 selection of the  program an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MAN is written  in FORTRAN-77 around  a transl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PP1 and PP3  from Streitberg and Rohmel(1984)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 full randomization  (permutation)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et of data.  Significance levels for the  rand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(Pitman, 1937) are  obtained by applying these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riginal data, while the levels of the Wilcoxon sign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 test and the Wilcoxon-Mann-Whitney U test are obta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ing the functions to  the ranked data.   Exact level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gn  test  are  obtained  by  evaluating  the   bi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rectly.   Exact levels of  the median tes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 summing  the hypergeometric  probabilities of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with  no  greater  probability than  the  one  ob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sher's exact test).   Two sample t  tests for sample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s with  unequal  variances  are  carried  out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terthwaite's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MAN analyzes data contained in SYSTAT/MYSTAT files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not  make  use  of  character data.    If  the  pro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g variable  is a  character variable,  a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variable must be created using MYSTAT'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MAN's  algorithms  can   analyze  only  integer 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randomization tests are carried out using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part  of   the  data  after   multiplication  by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power of 10 to provide as many significant 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 given  the amount  of  available storage.  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)  The  translated   data   are  rounded   rather 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.  The test  will be equivalent to  one bas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a provided a suitable number of significant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.  Size constraints may prove a factor in th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me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-tests are carried  out using the  original data, a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n tests,  sign tests,  signed rank  tests, and  Wilcox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-Whitney U tests.  That is, ranks and signs are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original data rather than the roun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ample tests require differences.  MYSTAT's edito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 create a  variable containing  differences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contains only the original pairs of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MAN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BLE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observations  is 100.  The shif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imal point for randomization tests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red data:  (sum of absolute values) + 1 .LE.  36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 samples: If MOBS is the number of  observ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smaller  group  (here,  "observation"  is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  between  the  original  observation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st observ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sum of MOBS largest "observations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bined sample) + largest "observation"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(MOBS + 3) .LE. 36,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 + sum of all "observations") .LE. 36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 are  all integers to  begin with, PITMA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hift decimal points to the right. (Decimal point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to the left, if  necessary.)  No shifting to the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place for signed  rank tests or Wilcoxon-Mann-Whitney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; if  there  is  not  enough  storage,  these  tes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d and a  message is printed.   If some  ranks are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 due to ties, all ranks are dou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RED DATA: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s are eliminated from the calculations and the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s  reduced  accordingly  in all  cases  excep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-statistic.   Lehmann(1975, pp.144-145)  discusses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ments of  zeros.   There  are two  additional  att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 for discarding  zeros: (1)  The observed  signific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the randomization test itself is not affect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an arbitrary number of zeros; (2) Discarding ze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keeping with  McNemar's test (similar  in spirit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test)  which  disregards ties.    The presence  of  ze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significance levels obtained by applying large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heory to  the original data,  but not as  much a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think.  It is instructive to compute a t-statistic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f data, add an arbitrary number of zeros, and re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imilar  reasons,  values  equal  to  the  median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regarded when performing a two-sample media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MAN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ALYZING A SINGLE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MAN can be used to  test whether a single sample 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symmetric population  has a mean  of zero by  analy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 as if  it were  a set  of paired  data.   To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parent population has  a mean equal to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value, subtract that value from each observ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the sample as if  it were a set  of paired data.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ussion above regarding the treatment of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S OF DISP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test   whether   two   populations   have 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ersions, subtract each  sample's median from  each of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s and apply PITMAN to the absolut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-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universally  accepted definition of  two-s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values for  discrete, asymmetric  references  distribu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Gibbons and Pratt (1975) and Yates (1984) for a discu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ssues.  Some possible approa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Report only one-sided P-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Double the one-sided P-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Sum the  probabilities  from  either  tail  of  the 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of the test  statistic with likelihood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at of the observed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Sum the  probabilities  from  either  tail  of  the 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 of  the  test  statistic  corresponding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that are at  least as far from  the mean valu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st statistic as the observed value, without  reg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ir likelihood under the null distribution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roach used by Pitman (1937) and PI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of PITMAN analyzes SYSTAT/MYSTAT data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rst two letters of a command need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filename&gt; selects a SYSTAT/MYSTAT system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MAN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&lt;filename&gt; directs output to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* directs output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@ directs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IT &lt;filename&gt; submits a batch file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IRED  &lt;differences&gt; analyzes a set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IRED  &lt;var1&gt;  &lt;var2&gt; computes and analyzes the pa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var1 - va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 &lt;var1&gt; [*] &lt;var2&gt; carries out a two  s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  of   &lt;var1&gt;  using  &lt;var2&gt;  as  a  grou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displays the variable names in the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displays the name of the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quits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MAN  appends  the qualifier .SYS to filenames appear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mmands,  the qualifier .DAT to filenames  appearing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 commands,   and  the  qualifier  .CMD  to  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ing in SUBMI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TMAN makes use 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, B.E.    (1968),  Algorithm  AS 3.    The  integral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's t-distribution.  Appl. Statist.,17,19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uthor's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, M.C.  and I.D. Hill  (1966).  Algorithm 291.   Loga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gamma   function.     Commun.     Ass.     Com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.,9,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bons, Jean  D.   and  John W.    Pratt (1975).    P-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ation   and    methodology.        The    Ameri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ian,29,20-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MAN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hmann, E.L.    (1975).    Nonparametrics.    San  Francisc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en-Da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man, E.J.G.    (1937).   Significance  tests which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to  samples from  any populations.   Suppl.    J.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 Soc.,4,119-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itberg,  Bernd   and  Joachim   Rohmel  (1984).      Ex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parametrics in APL.  APL Quote Quad, 14(#4), 313-3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tes, F. (1984).  Tests of significance in 2 X 2  continge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.  J. R. Statist. Soc. A,147,426-4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MAN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