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GV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MsgBox is a Turbo Pascal unit and is part of the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MsgBox provides the functions of the TV unit MsgBox in 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re not mentioned are compatible with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known routines of the TV unit there are some othe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x routines in 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ssageBoxTitle (Title, Msg: String; Params: Pointer; AOptions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lows you to give a heading for the msgbox window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compatible to Messag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ssageBoxTitleRect (var R: TRect; Title, Msg: String; Params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lows you to give a heading for the msgbox window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 compatible to MessageBox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oxes have a Microsoft Windows lik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s (on left side of such a window) are determined by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rror, mfConfirmation, mfInformation and mfWar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