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View your "AUTOEXEC.BAT" File loc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Paths (Directories) are Set with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is seperated with a Semi-Colon. Put "DOUBLE.EXE" i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Now you can use "DOUBLE" Anywhere (Any Directory or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same thing goes for any other Program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one of those Paths, Simply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Text Editor) by adding a Semi-Colon followed by the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w path added to your "AUTOEXEC.BAT" file won'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