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ractor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or was written in Assembly for MS Dos systems.  Requir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GA or better. Does not need a lot of memory. I have tested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old 8088 Computer and a new Pentium Computer.  Extracto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Instal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IMPROVE.DOC" for details about New Featur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or has Two Extrac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an Extract Lines/Parts from a file to go in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reate a New File with all the lines of the Original Fil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ed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have you Viewed a Text File (Document) such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Programs), Web Sites, E-Mail Addresses, Instructions, etc.,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riting down information from the file because it is Too Much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Mark" those Parts using a Text Editor, then save those "Part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which you have to "Merge" together, or "Copy" the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te" the Parts together?  Extractor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XAMPLE for using "EXTRACTO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huge list of MS Dos Files (Programs) available for Download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 on the Internet.  I use Extractor to "Mark" (Pick) the Files I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use "Hard Copy" (New Feature) and Print "PICKS" (Name of the New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n entire Screen Line is always highlighted (Marked) when only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age Return) exist at the beginning of the Screen Line, the C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racter, for that "Line", to be Extracted.  Also, anything up to a 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R will be Extracted (lines with a 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Extractor to View any File in Text Mode.  "Long Line"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t the 80th column to keep everything on the screen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want to Extract, simply position the "Marking" Bar u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Keys, then Press the Space Bar (Toggles "Mark" On/Off).  Move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ver the area you want to extract.  It can be one line, or as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  If you made a mistake, simply move the Bar to the starting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U (UnMark) key.  Note: "UnMark" clears Marked Lin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Bar down over the line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ressing the "U" (UnMark) key turns Off "Mark"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or does NOT put Markers in the Document.  The siz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uge, up to 524,160 Lines!  If the lines have an average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, that would be 31,449,600 characters! 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vidual "Parts" that you can Extract (at one time) is 262,080 (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 Marked).  Extractor copies the "Marked" lines 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 when you Exit View Mode.  Also, Extractor can Remove Un-wan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ed Lines) from a File (Creates a New File with all the lin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Original File is Never Altered.  A New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"Marking" (Editing) a very large Document, you can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, save the Mark References to a File, Exit Extractor, and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.  The View Menu has two options.  Simply select number 2 ("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Load the Mark Reference File").  Now you can resume "Ma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 ("FileName.Ext" represents the Name of a Documen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: "EXTRACT FileName.Ext" and Press Enter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" File Name.  Note: You can "Select" another file in Ex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EXTRACT" and Press Enter (You can Enter a File Name or "Select"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XTRA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or only Marks/UnMarks Lines moving the "Marker Bar" Downwa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Bar Up to lines that are not Marked above, then move the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(or UnMark)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ing (or UnMarking) Large areas (Many Lines), press the "PgDn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are Marking or UnMarking Lines, if you press the "Home" Key (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) or the "End" Key (go to the End), Marking or UnMar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ed Off.  This is a Safety Feature incase you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e of tho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rking" beyond the end of the File (past the last line) is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ideas or suggestions, I would love to hear from you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GRATEFUL for a Small Donation for All My Work.  For a Minimum of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n U.S.A.), I will send you Several other Utilities that I have ma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Disk.  Note: I can send the Files (.ZIP) attached to E-Ma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  The Donation will Motivate me to make additional Enhan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or as well as develop other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a Customized Function added to Extractor,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details and send it to me with a Self Addressed Stamped Envelo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-Mail.  I will evaluate the project, and give you a price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for completion.  All customized projects must be p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send your questions along with a S.A.S.E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 john.augustine@gmiibbs.com (Primary, Checked every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