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Validator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(Files Validator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CGA or better. Does not need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is VERY SIMPLE to use.  No Install procedures are required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Your files anywhere.  You pick the Directory you want to keep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simply copy FV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IMPROVE.DOC" for information on the late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was created for the purpose of checking All files (inclu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dden Files) in All Directories for any change.  A change as small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smallest fragment of a file) will be detected by FV.  Un-wan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used by a Virus or Corruption.  Normal file changes d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 Files, or Files a user changes such as Text, Data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 Proofreader allows you to Compare a file with someone who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out that person sending you the file (to Compare).  Also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with a person that the file you sent or received,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rrupt).  Note: That person must also have a copy of 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Validate All the files in a Drive, a Specified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you heard about all the Computer Viruses that are a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blem is not as widespread as it may seem.  You are mo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ed File on your HD, than get an "Infection".  How many times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(Corrupted File) and someone blamed it on a Virus.  Of cours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gnore the possibility of an "Infection".  There are many Excell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around.  If a new Virus is developed, which has a m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Behavior than those on "Record", it may "spread" without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iscovered, and that Pattern is added to the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ftware that is Uploaded to a BBS is Scanned for Viruses b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execute Dos's CHKDSK and/or SCANDISK fir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are reasonably sure that all your files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n order for you to have a "Clean" Validatio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you have a Virus Scanner, Run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use Dos V6 to create a List of All Directories and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Command.  Any Dos that has the Directory Search func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this file for FV, as long as the position of certain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each line are the same.  I have included a sample (furth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produced by Dos V6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reate a file with the File Name, "DIR_FILS.LST"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Command.  I have included, "MAKELIST".B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You can Run that from any directory.  When it i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Root Directory.  Copy "DIR_FILS.LST" to the Directory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n, unless you keep FV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"MAKELIST.BAT" (Made for your convenien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the Roo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/S/A *.* &gt;DIR_FILS.LST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&gt;DIR_FILS.LST" redirects Output from the screen to a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  The /A will include System files and other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  This List is the Base for Creating the Valid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ut "DIR_FILS.LST" with FV (in the same Directory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(your choice) for both of these files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(without quotes) to the Directory that FV is in. 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REF" (Validation Reference File) will be Created in tha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when you select Create....  from FV's Main Menu.  NOTE: You put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represented by a "*") for the Reference (.REF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After you made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V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 from the Main Menu to Create the "*.REF" Validatio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several minutes, depending on how many files (and their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PU speed.  Every file in your HD (Hard Drive) is Read complet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the "Signature" and Byte Count (File Length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ignatures" and Byte Counts are put into "*.REF".  If a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will be notified with the Name of the File and it's Path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s will not go into the Reference File.  Also, any files tha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, Deleted, or Renamed after you made "DIR_FILS.LST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Reference file.  FV will notify you with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reation of th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fter you Create the Validation Reference File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  You can Delet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file you Created will have exactly the same Time and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Time and Date (New V1.6 Feature).  This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Create a Reference File a day or more after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If you add files after you made the List (DIR_FILS.LST)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in the Validation Reference file, since they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same thing applies to adding New Directories and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 (to another directory) changes the Path, which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th in the List.  If you Rename a Directory after you make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at directory and Sub-Directories (plus files in 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will not be in the Validation Reference File. 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Directory or Files that are Moved to another Direct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was created will cause Missing File or Path Report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alidation Process.  However, FV does Not Stop. 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Path", it looks for the next Path (Skipping Files of the "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) in the Reference List, then proceeds to Evaluate those Fil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V will let you know that a (Name) Pat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keep a Copy (backup) of "*.REF"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NG all Files (in the List) in your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V and press Enter.  Press V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make "DIR_FILS.LST", "*.REF" is not Created yet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List.  If you later create another "DIR_FILS.LST"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REF" in the List), and another "*.REF", if it is Reported as a Chan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Validation Process, this is NORMAL, since it wa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) at the same time it is Read for it's own "Signature" and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READER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send a file to someone via Modem and that person sai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with the file?  I know that a "Packed" file eg. .ZIP ha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orruption, but I don't know how good it is.  With FV, you Proo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have sent to someone, and have that person (must have th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do the same.  Ask him/her for the two Signature numbers an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yours.  If all numbers match, there is a One out of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chance that the file is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ALL FILES IN A DIRECTORY or VALIDATE A SINGLE FILE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option, you MUST enter the Complete Path starting with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You will see a reminder when you select these Options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Match the Path Pattern in "*.REF".  Now, to Valid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ll Files in a specific Directory (Path), it isn't necessa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File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V EXTRAC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V Extractor" is available for $5.00.  This util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xtract, from the Reference File, Directories and Fil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such as System and related) for a time saving "Stripped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) Reference File.  I use it for all my System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os Directory, Windows, and Windows System Directory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ose files very quickly without going through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reports to you while it is operating.  The report consists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Found (Missing), have Changed (Signature o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Signature or Byte Count in the Reference File),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, Missing Path (usually caused when you Remove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tc.  When about 20 lines are displayed on the screen, a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re will be a Prompt, "Press C to Continue or Esc to Ab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Turn on your Printer and hit the Print Screen Key if you wan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, before you press 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does not check for changes in the Time and Date Stamp since i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f you had a utility that allowed you to change th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File, FV will not detect that change.  Also,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it is NOT part of the File) of a File such as changing 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, FV will not detect that change.  However, FV will st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st on the File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" and Byte Count (Length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Signature and Byte Count for each File is created and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REF" for future reference.  That Signature and Byte Coun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Signature and Byte Count Created during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extremely sensitive.  It can detect a change in one 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st fragment of a file.  The odds of a change in your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tected is an ASTOUNDING 1 out of 4.3 Billion!  A change 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by as little as 1 byte going un-detected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Sensitivity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ime (you can do this on your HD if you want), copy a lar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3.5" Disk.  Go to the Drive with the Disk and make a List u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"DIR/S/A *.* &gt;DIR_FILS.LST" (without quotes) or use the "MAKELI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py FV.EXE to that disk and Create a Reference File.  Selec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you want to confirm that the Text file is the same (Should be)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and Edit that Text file.  Look for a lower case let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 i.  There is a one Bit difference between the letter h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ther letters have a one Bit difference too, but not all letters). "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104 and "i" is 105.  In Binary Code "h" is 01101000 and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01. Save that text file and exit the editor.  If the edito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File to a .BAK, that file is not in the List, and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heck.  Again, run the Validate Process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ay notice something with your Floppy drive when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Validation on the same Disk.  It is much quicker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reates a Ram Disk image of that disk.  However, any changes to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eading the related file from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File Compare method to verify (Validate) that a file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requires you to have a Copy of the entire file as a Reference.  FV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 Bytes (Signature (4 Bytes) and File Length (4 Bytes))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ath for the "File Compare".  With a 1 out of 4.3 Billi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 Signature), I feel very comfortable using FV.  A direct File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ut requires you to have a copy of all the files.  I pres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,500 and 6,000 Files on my HD.  Can you imag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using a Direct Compare?  My Reference file for all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aths) is only 242K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75 MHZ Pentium Computer, it took about 4.5 Minut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 ("*.REF").  FV Reads every fil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a Signature and Byte Count for each one (all 5,500 - 6,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.5 Minutes!).  If errors, missing files, etc. would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t will take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make a "Plug" for the Assembly Language at this Poin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doing this with a "Higher Level" (Slower) Language.  Nothing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f ourse, the Pentium deserves some cred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HARM done, as far as FV's operation, if you Move, Delet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name a Directory, add files, add Directories after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.  It is important for you to know tha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List or changed (Moving files to another Director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made, cannot be Validated.  You will have to make a Ne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later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here is a small sample of the List which FV u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Create "*.REF".  The position of certain "Key" characters (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* at position or below position) in each Line is Critical (One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1.7 Enhancement is flexible with regards to the position of "&lt;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"Not a File" reference during the Creation of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.  I recently learned that Dos 6.22 relocated the "&lt;DIR&gt;"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the right which results in "File Not Found" since FV assu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"&lt;" isn't in the right position).  I hope later Dos versions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hanges on other "key" characters.  If that happen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 Partial "DIR_FILS.LST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#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SYS        40,566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SYS        38,138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    54,619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SAV &lt;DIR&gt;         03-16-95   6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*   &lt;DIR&gt;         03-16-95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DOS       &lt;DIR&gt;         03-16-95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*DIR&gt;   No longer Critical. Can be in columns 14 to 20 now (V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A20   386         9,349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    396 03-16-95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 *   &lt;DIR&gt;         03-16-95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&lt;DIR&gt;         09-19-95   8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&lt;DIR&gt;         09-19-95   8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    &lt;DIR&gt;         09-19-95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&lt;DIR&gt;         09-19-95   8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    &lt;DIR&gt;         09-19-95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S         &lt;DIR&gt;         09-20-95   6:5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2-95   5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*DIR&gt;         11-12-95   5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Y     BAT           209 01-18-96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EXE       110,703 02-01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EXE        65,475 02-01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BAT            19 02-20-96   8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  COM           432 11-16-95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3 file(s)     11,390,8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,926 file(s)    270,639,3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5,062,5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(after time) to make a New Validation Reference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have been made (Files Added, Deleted, Moved, etc.),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 Disk Scan and a Virus Scan.  Then run a Files Valida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hanges" to important files (files that should not change)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ference File.  Once everything is in "order", run "MAKE_LST.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"IMPROVE.DOC" for information about a New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Text Editor or Viewer to see what the "*.REF"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you Create one,  you will notice that the line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However, every Line, with the Name of a File, ha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 Count installed past the Filename extension position.  Once in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Bytes can be the same number as a Carriage Return (Decimal 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making the line look as though it has ended premat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End of a Line, FV counts characters at File Lines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ose Bytes (Signature and Byte Count) which could give a "false"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ther types of Lines will not be in Validatio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keep a copy of your HD's Boot Sector.  Sometim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or "Infection".  There are utility programs, including so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that have a Function to Copy and/or Check that Sector.  I use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it and saved it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, I will send you several other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will send you a List of my other Programs (with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