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.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is  provided in the language by means of predefin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ic  packages  SEQUENTIAL_IO  and  DIRECT_IO  defin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pplicable  to  files  containing  elements  of  a 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erations for text input-output are  supplied 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O.   The  package  IO_EXCEPTIONS defines the exception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ree packages.  Finally, a  package  LOW_LEVEL_IO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f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direct_io  package  14.2  14.2.4, io_exceptions package 14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_level_io package  14.6,  sequential_io  package  14.2  14.2.2, 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External Files and Fi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put from the external environment of the program, o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re considered to occupy external files.  An externa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nything external to the program that can produce a value to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value to be written.  An external file is identified by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name).   A  second  string  (the form) gives further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may be associated with the file, such as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or   access   rights.    The   conventions   gover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such strings must be document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perations are expressed as operations on object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,  rather  than  directly in terms of the external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chapter, the term file is always used to refer 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 the term external file is used otherwise.  The valu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ile must all be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for sequential files of values of a  single  elemen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means  of  the generic package SEQUENTIAL_IO.  The 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LEMENT_TYP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EQUENTIAL_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TYP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MODE is (IN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(FILE : in out FILE_TYPE;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(FILE : in FILE_TYPE; ITEM : out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(FILE : in FILE_TYPE; ITEM : i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QUENTIAL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fine sequential input-output for a  given  element  typ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of  this  generic  unit,  with  the  given  type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must  be  declared.   The  resulting   packag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file type (called FILE_TYPE) for files of such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perations applicable to these  files,  such  as  the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WRI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for  direct  access  files  is  likewise defined b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DIRECT_IO.  Input-output in human-readable form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nongeneric) package TEXT_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put or output operations can be performed on a file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associated with an external file.  While such an associ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 the  file is said to be open, and otherwise the file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define what  happens  to  external  fil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the main program (in particular, if correspond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en  closed).   The  effect  of  input-output  for  access  typ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 has a current mode, which is a value of one of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_MODE is (IN_FILE, INOUT_FILE, OUT_FILE);  --  for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_MODE is (IN_FILE, OUT_FILE);              --  for SEQUENTIAL_IO and TEXT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lues correspond respectively to the cases where only read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, or only writing are to be performed.  The  mod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ile  management  operations  are common to the three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se operations are described in section 14.2.1 fo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rect files.  Any additional effects concerning text input-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hat can be raised by a call of an  input-output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defined  in  the  package IO_EXCEPTIONS;  the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aised are described, either following the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(and  in  section  14.4), or in Appendix F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at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tiation of the  generic  packages  SEQUENTIAL_IO  and 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 a  different  type  FILE_TYPE;   in the case of TEXT_IO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irectional device  can  often  be  modeled  as  two  sequenti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the device, one of mode IN_FILE, and one of mode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restrict the number of files that may  b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rnal file.  The effect of sharing an external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y several file object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reate  procedure  14.2.1,  current  index 14.2,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, delete procedure 14.2.1, direct access 14.2,  direct  fil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,  direct_io  package  14.1 14.2, enumeration type 3.5.1, exception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14.2.3,  generic  instantiation  12.3,  index  14.2,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,  io_exceptions package 14.5, open file 14.1, open procedure 14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  14.2.2,  read  procedure  14.2.4,  sequential  access  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 14.2, sequential input-output 14.2.2, sequential_i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14.2.2, string 3.6.3, text_io package 14.3, write procedure 14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Sequential and 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kinds  of access to external files are defined:  sequential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  The corresponding file types and the associate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 by the generic packages SEQUENTIAL_IO and DIRECT_IO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be used for sequential access is called a  sequential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used for direct access is called a 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quential access, the file is viewed as a sequence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the order of their appearance (as produced by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).  When the file is opened,  transfer  star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rect  access,  the  file  is  viewed  as a set of element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ositions in linear order;  a value can be  transferred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 element of the file at any selected position.  The pos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pecified by its index, which is a number, greater than zer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-defined integer type COUNT.  The first element,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ndex  one;   the  index  of  the  last element, if any,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;  the current size is zero if  there  are  no  ele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 is a property of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pen  direct  file has a current index, which is the inde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next read or write operation.  When a direct  file  is 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dex is set to one.  The current index of a direc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 file object, not of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ile modes are allowed for direct files.  The only allow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tial files are the modes IN_FILE and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unt type 14.3, file mode 14.1, in_file 14.1, out_file 1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1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s  and  functions  described  in this section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external files;  their declarations are repeated in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packages  for  sequential,  direct, and text input-output. 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, the  procedures  CREATE,  OPEN,  and  RESET  hav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escribed in section 1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: in FILE_MODE := DEFAUL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: i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 a  new  external file, with the given name a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 this external file with the given file.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eft open.  The current mode of the given file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iven  access  mode.   The  default  access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_FILE for sequential and text input-output;  it  is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UT_FILE  for direct input-output.  For direct acces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reated file is implementation-dependent.  A  null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NAME specifies an external file that is not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of the main program (a temporary  file). 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for  FORM specifies the use of the default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for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given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NAME_ERROR is raised if the string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does not allow the identification of an extern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USE_ERROR is raised if, for  the  specified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does  not  support creation of an exter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name (in the absence of NAME_ERROR)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PEN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: i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 the given file with an existing external  fil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iven  name and form, and sets the current mod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given mode.  The given file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given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NAME_ERROR is raised if the string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does  not allow the identification of an external fil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is exception is raised if no extern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ame exists.  The exception USE_ERROR is raised if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ode, the environment does not support opening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file with the given name (in the absence of NAME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OSE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s the association between the given file and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.  The given file is lef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external file associated with the  given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is closed, and the external file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USE_ERROR is raised if (as fully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) deletion of the external file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ET(FILE : in out FILE_TYPE; MODE : i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ET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 the  given  file  so  that reading from or writ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can be restarted from the beginning  of  the  file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 for  direct access this means that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one.  If a MODE parameter is supplied,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file is set to the g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 file  is  not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USE_ERROR  is  raised if the enviro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etting  for  the  external  file  and,  also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does not support resetting to the specifi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ODE(FILE : in FILE_TYPE) retur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mod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AME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string which  uniquely  identifies  the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ssociated with the given file (and may thu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OPEN  operation).   If  an  environment  allows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of the  name  (for  example,  abbreviation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returned  by  the  function  should  correspond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 given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M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 the   form  string  for  the  external 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the  given  file.   If  an  environmen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   specifications   of   the   form   (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using default options), the string retur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should  correspond to a full specification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indicate  explicitly  all  options  selected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_OPEN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file is open (that is, if  it 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ternal file)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urrent mode 14.1, current size 14.1, closed file 14.1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14.2, external file 14.1, file 14.1, file_mode type 14.1,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4.1, form string 14.1, inout_file  14.2.4,  mode  14.1,  nam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,   name_error   exception   14.4,   open  file  14.1,  out_file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, use_error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2  Sequential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vailable for sequential input and output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.   The  exception  STATUS_ERROR  is  raised  if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attempted for a file tha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(FILE : in FILE_TYPE; ITEM : out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_FILE.  Reads an  elem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file,  and  returns  the value of this element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no more element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given file.  The exception DATA_ERROR is ra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read cannot  be  interpreted  as  a  valu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_TYPE;  however, an implementation is allowed to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performing the che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(FILE : in FILE_TYPE; ITEM : i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OUT_FILE.  Writes the value of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MODE_ERROR is raised if the mod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USE_ERROR is raised if the capacity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_FILE.   Returns  TRUE  if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can  be  read  from  the given file; 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data_error exception 14.4, element  14.1,  element_type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error  exception  14.4,  external file 14.1, file 14.1, file mode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14.1, in_file 14.1, mode_error  exception  14.4,  out_file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, use_error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3  Specification of the Package Sequential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LEMENT_TYP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EQUENTIAL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TYP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MODE is (IN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REATE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in FILE_MODE := 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i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i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ETE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(FILE : in out FILE_TYPE; MODE : i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ODE   (FILE : in FILE_TYPE) retur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AME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ORM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_OPEN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 (FILE : in FILE_TYPE; ITEM : out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 (FILE : in FILE_TYPE; ITEM : i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exception renames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exception renames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exception renames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exception renames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exception renames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exception renames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exception renames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QUENTIAL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lose  procedure  14.2.1, create procedure 14.2.1, 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4.4,  delete  procedure  14.2.1,  device_error  exception 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error  exception  14.4,  end_of_file  function  14.2.2, file_mode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14.1, form function 14.2.1,  in_file  14.1,  io_exceptions 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pen  function  14.2.1, mode function 14.2.1, mode_error exception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unction 14.2.1, name_error exception  14.4,  open  procedure  14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14.1, read procedure 14.2.2, reset procedure 14.2.1, sequential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14.2 14.2.2, status_error exception 14.4, use_error exception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 14.2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4 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s available for direct input and output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exception STATUS_ERROR is raised if any of  thes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for a file tha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(FILE : in FILE_TYPE; ITEM : out ELEM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: in 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(FILE : in FILE_TYPE; ITEM : out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_FILE or INOUT_FIL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orm, sets the current index of the giv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value given by the parameter FROM.  Then (for  both 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ITEM, the value of the ele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given file is specified by the current  inde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 finally, increases the current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MODE_ERROR is raised if the mode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_FILE.  The exception END_ERROR is raised if the  ind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exceeds  the  size of the external fil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ERROR is raised if the element read can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the type ELEMENT_TYPE;  however, an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omit  this  check  if  performing  the  che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(FILE : in FILE_TYPE; ITEM : in ELEM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(FILE : in FILE_TYPE; ITEM : i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OUT_FILE or OUT_FILE.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first form, sets the index of the given fil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given by the parameter TO.  Then (for both form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parameter ITEM to the element whose posi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file  is  specified  by  the  current  index 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ncreases the current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of the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_FILE.  The exception USE_ERROR is raised if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fil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INDEX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of any mode.  Sets the current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to the given index value (which may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DEX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any mode.  Returns the current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IZE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any mode.  Returns the current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hat is associated with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file of mode IN_FILE or INOUT_FILE.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index exceeds  the  size  of  the  external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MODE_ERROR is raised if the mode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unt type  14.2,  current  index  14.2,  current  size  1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rror  exception  14.4,  element  14.1,  element_type  14.1, en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4.4, external file 14.1, file 14.1, file  mode  14.1, 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, in_file 14.1, index 14.2, inout_file 14.1, mode_error exception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14.1, positive_count 14.3, status_error exception 14.4, us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5  Specification of the Package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LEMENT_TYP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DIRECT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TYP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FILE_MODE is (IN_FILE, INOUT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COUNT     is range 0 ..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POSITIVE_COUNT is COUNT range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REATE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in FILE_MODE := IN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i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i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ETE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(FILE : in out FILE_TYPE; MODE : i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ODE   (FILE : in FILE_TYPE) retur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NAME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ORM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_OPEN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(FILE : in FILE_TYPE; ITEM : out ELEMENT_TYPE; FROM :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AD (FILE : in FILE_TYPE; ITEM : out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(FILE : in FILE_TYPE; ITEM : in  ELEMENT_TYPE; TO :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WRITE(FILE : in FILE_TYPE; ITEM : i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INDEX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DEX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IZE 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exception renames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exception renames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exception renames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exception renames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exception renames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exception renames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exception renames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IREC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close  procedure  14.2.1,  count  type  14.2,  cre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, data_error exception 14.4, default_mode  14.2.5,  delet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,   device_error   exception  14.4,  element_type  14.2.4,  end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4.4, end_of_file function 14.2.4,  file_mode  14.2.5,  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,  form  function  14.2.1,  in_file  14.2.4,  index  function 14.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_file 14.2.4 14.2.1,  io_exceptions  package  14.4,  is_ope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,  mode  function  14.2.1,  mode_error  exception 14.4, 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, name_error exception 14.4, open procedure 14.2.1, out_file  14.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procedure  14.2.4,  set_index procedure 14.2.4, size function 14.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,  use_error  exception  14.4,  writ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 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ex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the package TEXT_IO, which provide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n human-readable form.  Each  file  is  read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 as  a  sequence  of  characters grouped into lines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ines grouped into pages.  The specification of the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in section 14.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ilities  for  file  management  given above, in sections 14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, are available for text input-output.  In place of READ  and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 are  procedures  GET and PUT that input values of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text files,  and  output  values  to  them.   Thes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o  the  PUT procedures, and returned by the GET procedur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EM.  Several overloaded procedures of these  names  exis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ypes of ITEM.  These GET procedures analyze the inpu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  as  lexical  elements  (see  Chapter  2)  and  retur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s;   the  PUT  procedures  output  the  give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xical elements.  Procedures GET and PUT  are  also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put  and  output  individual characters treated as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lex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cedures GET and PUT for numeric and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 that operate on text files, analogous procedures are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and  write  to  a  parameter  of type STRING. 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analysis and composition of character sequences 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which have a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GET  and  PUT procedures that operate on text files, an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programs, there are forms with and without a file parame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ET procedure operates on an input file, and each such  PU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on an output file.  If no file is specified, a defaul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fault output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program execution the default input  and  out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so-called  standard  input  file and standard outpu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, have respectively the current modes IN_FILE  and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are   associated  with  two  implementation-defined  externa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provided to change the current default input  fil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gical point of view, a text file is a sequence of pages,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lines, and a line is a sequence of characters;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arked by a line terminator;  the end of a page is  mar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 line terminator immediately followed by a page termi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end  of  a file is marked by the combination of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page  terminator  and  then  a  file 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 are  generated  during  output;  either by call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pressly for that  purpose;   or  implicitly  as  par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or example, when a bounded line length, a bounded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have been specified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nature of terminators is not defined by the languag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mplementation.   Although  terminators  are  recogniz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 by  certain  of  the  procedures  that  follow,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mplemented  as  characters  or  as  sequences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y  are  characters  (and  if  so  which ones)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eed not concern a user who neither explicitly  outputs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inputs  control  characters.   The effect of input or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other than horizontal tabulation)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a line are numbered, starting from one;  the numb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 called  its  column number.  For a line terminator,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defined:  it is one more tha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.   The  lines  of  a page, and the pages of a file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The current column number is  the  column  number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line terminator to be transferred.  The current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the current line.  The current page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These numbers are values of the  subtype  POSITIV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type COUNT (by convention, the value zero of the type COU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special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UNT is range 0 ..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POSITIVE_COUNT is COUNT range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utput file, a maximum line length can be specified  and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length  can  be specified.  If a value to be output can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for a specified maximum line  length,  then  a  new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tarted  before  the value is output;  if, further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not fit on the current page, for a specified maximum  pag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new  page  is  automatically  started  before the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determine the maximum line length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.  When a file is opened with mode  OUT_FILE,  both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by convention, this means that the line lengths and pag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.   (Consequently,  output  consists  of  a  single  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for explicit control of line and page structure are not 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UNBOUNDED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ount type 14.3.10, default current input file 14.3.2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utput  file  14.3.2, external file 14.1, file 14.1, 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5, in_file 14.1, out_file 14.1, put  procedure  14.3.5,  read  14.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 access  14.1,  standard input file 14.3.2,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llowed file modes for  text  files  are  the  modes  IN_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.   The  subprograms  given  in  section  14.2.1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, and the function END_OF_FILE given in  section  14.2.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 input-output, are also available for text fil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END_OF_FILE that refers to the  current  default  inpu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, the procedures have the following addi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procedures CREATE and OPEN:  After opening a  file  with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page length and line length are unbounded (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 value  zero).  After opening a file with mode IN_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current column, current line, and current  pag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procedure CLOSE:  If the file has the current  mode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effect of calling NEW_PAGE, unless the current p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; then outputs a 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procedure RESET:  If the file has the current  mode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effect of calling NEW_PAGE, unless the current p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;   then outputs a file terminator.  If the new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page and line lengths are unbounded.  For all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umn, line, and page numbers ar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MODE_ERROR is raised by the procedure RESET upon  an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 of a file that is either the current defaul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reate  procedure 14.2.1, current column number 14.3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put file 14.3, current line  number  14.3,  current 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, end_of_file 14.3, external file 14.1, file 14.1, file mode 14.1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14.3, in_file 14.1, line length 14.3, mode_error exception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procedure  14.2.1,  out_file  14.1, page length 14.3,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  Default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programs provide for the control of the particula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sed when a file parameter is omitted from  a  GET,  PU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 of text input-outpu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INPUT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mode IN_FILE.  Set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 given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The  exception  MODE_ERROR  is  raised if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OUTPUT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OUT_FILE.  Sets 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MODE_ERROR is raised  if  the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NDARD_IN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ndard input file (see 1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ANDARD_OUT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ndard output file (see 1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RENT_IN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RENT_OUT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input and the standard output files cannot be opened,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 or  deleted,  because  the  parameter  FIL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s the mode i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urrent default file 14.3, default file 14.3, file_type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cedure 14.3.5, mode_error  exception  14.4,  put  procedure 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3  Specification of Line and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programs  described in this section are concerned with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ructure of a file of mode OUT_FILE.  They operate eithe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first parameter, or, in the absence of such a file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efault output file.  They provide for output of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maximum  line  length  or page length.  In these cases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erminators are output implicitly and automatically when nee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page  lengths  are  unbounded  (that  is,  when  they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value zero), as in the case of a newly opened file,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ages are only started when explicitl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exception STATUS_ERROR is raised if the fil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open; the exception MODE_ERROR is raised if the mod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LIN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LINE_LENGTH(TO  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line length of the specified outpu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haracters  specified  by  TO.  The value zero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unbound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USE_ERROR is raised if the specified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for the associated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PAG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PAGE_LENGTH(TO  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page length of the specified outpu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specified by TO.  The value zero for 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bounde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USE_ERROR is raised if the specified pag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for the associated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maximum line length currently se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or zero if the line length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G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G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page length currently set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or zero if the page length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unt  type  14.3, current default output file 14.3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4.1, file 14.1, file_type 14.1, line 14.3,  line  length  14.3,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14.3,  maximum  line  length  14.3,  maximum  page length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_error exception 14.4, open file 14.1, out_file 14.1, page  14.3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14.3,  page terminator 14.3, status_error exception 14.4,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14.3, use_error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4  Operations on Columns, Lines,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s described in this section provide for explicit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page  structure;   they  operate either on the fil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or, in the absence  of  such  a  file  parameter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(input  or  output)  current  default  file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is raised by any of these subprograms if the fil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W_LINE(FILE : in FILE_TYPE; 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W_LINE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SPACING  of  one:  Outputs a line terminator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lumn number to one.  Then increments the 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y one, except in the case that the current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greater  than or equal to the maximum page length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 page length;  in that case a page terminator  is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page  number is incremented by on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ACING greater than one, the above actions  ar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MODE_ERROR is raised if the mod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KIP_LINE(FILE    : in FILE_TYPE; 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KIP_LINE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ACING of one:  Reads and discards all characters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terminator  has been read, and then sets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 one.   If  the  line  terminator  is  no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a  page  terminator,  the  current  line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 by  one.   Otherwise,  if  the  line  termin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 followed  by  a  page  terminator,  then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is skipped, the current page number is incre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and the current line number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SPACING greater than one, the above ac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LIN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LIN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IN_FILE.  Returns TRUE if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or a  file  terminator  is  next;   otherwi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W_PAGE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EW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file of mode OUT_FILE.  Outputs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line is not terminated, or if the current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(that  is, if the current column and line numb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one).  Then outputs a page terminator,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page.  Adds one to the current page numbe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lumn and line number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 not 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KIP_PAGE(FILE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KIP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Reads and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line terminators until a page terminat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 Then  adds  one  to the current page number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lumn and line number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PAG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PAG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 Returns  TR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line terminator and a page terminator  is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a file terminator is next; 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D_OF_FIL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Returns TRU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is next, or if the combination of a line, a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erminator is next; 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ubprograms provide for the control of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or writing in a file.  In all cases, the  default  fi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COL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COL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OU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value  specified  by TO is grea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, outputs spaces, adding  one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number  after  each  space, until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equals the specified value.  If the 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O  is  equal  to the current column numb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 If the value specified  by  TO 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column  number,  has the effect of calling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a spacing of one), then outputs (TO - 1)  spa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urrent column numb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ception LAYOUT_ERROR is raised if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 exceeds LINE_LENGTH when the line  length  is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 is,  when  it  does  not  have the conven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IN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  (and   discards)   individual    characters,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ors,  and page terminators, until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ad  has  a  column  number  that  equal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by  TO;  there is no effect i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lready  equals  this  value.   Each  transf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or terminator maintains the current column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 numbers in the same way as  a  GET  proced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3.5).   (Short  lines  will  be  skipped  until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 that  has  a  character  at  the  specifie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ception  END_ERROR is rais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LINE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_LINE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OU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lue specified by TO is  greater 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number,  has the effect of repeatedly calling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a spacing of  one),  until  the  current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the specified value.  If the value specified by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to  the  current line number, there is no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specified by TO is  less  than  the 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 has  the  effect  of calling NEW_PAG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of NEW_LINE with a spacing equal to (TO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ception LAYOUT_ERROR is raised if the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O  exceeds  PAGE_LENGTH when the page length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when it  does  not  have  the  convention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IN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the  effect  of  repeatedly  calling  SKIP_LIN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of one), until the current line  number  equ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specified  by  TO;  there is no effec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already equals this value.  (Short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until a page is reached  that  has  a  l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line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ception  END_ERROR is rais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L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LAYOUT_ERROR  is  raised  if  this  number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IN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LAYOUT_ERROR  is  raised  if  this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G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G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LAYOUT_ERROR  is  raised  if  this  number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umn  number,  line  number,  or  page  number are allow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LAST (as a consequence of the input or output  of  sufficientl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nes,  or pages).  These events do not cause an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 However, a call of COL, LINE,  or  PAGE  raises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if the corresponding number exceeds 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ge terminator is always skipped whenever the preceding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.  An implementation  may  represent  the  combin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 by a single character, provided that it is prope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urrent column number 14.3, current default file 14.3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4.3, current page number 14.3, end_error exception 14.4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,   file   terminator   14.3,   get  procedure  14.3.5,  in_file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exception 14.4, line 14.3, line number 14.3,  line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,  maximum page length 14.3, mode_error exception 14.4, open file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.3, page length 14.3, page terminator  14.3,  positive  count 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5  Get and 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s  GET  and  PUT  for  items  of the types CHARACT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s, and enumeration types are described in subsequent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 these  procedures  that are common to most of thes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  The GET and PUT procedures for  item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nd  STRING  deal with individual character values;  th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ocedures for numeric and enumeration types treat the items a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GET and PUT have forms with a file parameter,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arameter is omitted, the appropriate (input or output)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is understood to be specified.  Each procedure GE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of  mode  IN_FILE.   Each procedure PUT operates on a file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GET and PUT maintain the  current  column,  line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pecified file:  the effect of each of these procedur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umbers  is  the resultant of the effects of individual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individual  output  or  skipping  of  terminator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character adds one to the current column number. 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line terminator sets the current column number to one and add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number.   Each  output  of  a  page  terminator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lumn  and  line  numbers to one and adds one to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input, each skipping of a line  terminator  se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number  to  one  and  adds  one  to  the current line number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f a page terminator sets the current column and line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nd adds one to the current page number.  Similar consider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s GET_LINE, PUT_LINE, and SET_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ET and PUT procedures, for numeric  and  enumeration  types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rameters which specify field lengths;  these parameter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subtype FIELD of the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of  enumeration  values  uses the syntax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lements.  Any GET procedure for  an  enumeration  type  beg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 any  leading  blanks, or line or page terminators;  a bla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pace or a horizontal tabulation character.  Next,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put  only so long as the sequence input is an initial sequ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r of a character literal (in particular, input  ceas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erminator  is  encountered).   The character or line termin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put to cease remains available for subsequ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eric type, the GET  procedures  have  a  format  parameter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   If  the  value given for this parameter is zero, the 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in the same manner as for enumeration types, but using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eric literals instead of that of enumeration literals.  If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, then exactly WIDTH characters are input, or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line terminator, whichever comes first;  any skippe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cluded  in  the  count.   The syntax used for numeric litera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 that allows a leading sign (but no intervening  blank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age termin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T procedure, for an item of a numeric or an enumeration type,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 item  as  a  numeric literal, identifier,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as appropriate.  This is preceded by leading spaces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arameters WIDTH or FORE (as described in later  section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minus  sign  for  a  negative value;  for an enumeration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llow instead of leading.  The format given for a PUT proced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f it is insufficiently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further  cases  arise  for  PUT procedures for numeric and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f the line length of the specified output file is bound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have  the  conventional  value  zero). 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 be  output  does not exceed the maximum line lengt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not fit on the current line, starting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then (in effect) NEW_LINE is called (with a spacing of on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item.  Otherwise, if the number  of  characters 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ne  length,  then  the  exception  LAYOUT_ERROR is rais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 STATUS_ERROR  is  raised  by  any  of  the  procedures 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,  PUT,  and  PUT_LINE  if  the  file  to be used is not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ODE_ERROR is raised by the procedures GET and  GET_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the file to be used is not IN_FILE;  and by the procedures 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NE, if the mod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END_ERROR is raised by a GET procedure if an attemp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 a  file  terminator.  The exception DATA_ERROR is raised by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f  the  sequence  finally  input  is  not  a  lexical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the type, in particular if no characters were inpu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, leading blanks are ignored;  for an item of a numeric typ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is input, this rule applies to the succeeding numeric liter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LAYOUT_ERROR  is  raised  by  a  PUT procedure that outpu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of  type  STRING,  if  the  length  of  the  actual  str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the outpu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s, here and in sections 14.3.7 and 14.3.8, the str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case letter b are not transferred:  they are  shown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layout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haracters at input       Sequence input      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-12535b            -12535               -1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12_535E1b           12_535E1             12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12_535E;            12_535E              (none) DATA_ERROR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verridden wid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ITEM =&gt; -23, WIDTH =&gt; 2);  --  "-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lank  14.3.9, column number 14.3, current default file 1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rror exception  14.4,  end_error  exception  14.4,  file  14.1, 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8,   get   procedure   14.3.6  14.3.7  14.3.8  14.3.9,  in_file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exception  14.4,  line  number  14.1,  line  terminator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ne  length  14.3, mode 14.1, mode_error exception 14.4, ne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14.3.4, out_file 14.1, page number 14.1,  page  terminator  1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procedure  14.3.6 14.3.7 14.3.8 14.3.9, skipping 14.3.7 14.3.8 14.3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_error exception 14.4, width 14.3.5 14.3.7 14.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6  Input-Output of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tem of type CHARACTER 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ILE : in FILE_TYPE; 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kipping any line terminators  and  any  page  term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the  next  character  from  the  specified 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value of this character in the out paramet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FILE : in FILE_TYPE; 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ine length of the specified output file is bounded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 does  not have the conventional value zero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number exceeds it, has the effect of calling NEW_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pacing  of  one.   Then,  or  otherwise,  output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tem of type STRING 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ILE : in FILE_TYPE; 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length  of  the  given  string and atte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ET operations for successive characters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articular, no operation is performed if the string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FILE : in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length  of  the  given  string and atte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UT operations for successive characters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articular, no operation is performed if the string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_LINE(FILE : in FILE_TYPE; ITEM : out STRING; LAST : 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_LINE(ITEM : out STRING;   LAST : 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 successive  characters  of  the  specified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 characters  read  from  the  specified  input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stops  if  the end of the line is met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KIP_LINE is then called (in effect) with a sp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;   reading  also  stops  if  the  end  of  the string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ot replaced are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aracters are read, returns in LAST the index valu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(LAST) is the last character replaced (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placed is ITEM'FIRST).  If no  characters  are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in LAST an index value that is one less than ITEM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_LINE(FILE : in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_LINE(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procedure PUT  for  the  given  string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NEW_LINE with a spacing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teral  string  parameter  of  PUT,  the  enclosing  str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output.  Each doubled string bracket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string  is  output  as  a  single  string bracket charact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ule for string literals (se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read by GET or written by PUT can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current column number 14.3,  end_error  exception  14.4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,  file  terminator  14.3, get procedure 14.3.5, line 14.3,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, new_line  procedure  14.3.4,  page  terminator  14.3,  pu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4, skipping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7  Input-Output for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s  are  defined in the generic package INTEGER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stantiated for the appropriate integer  type  (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in th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are  output  as  decimal  or  based  literals,  without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exponent, and preceded by a  minus  sign  if  negat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which includes any leading spaces and minus sign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field width parameter.  Values of widths of field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of the nonnegative integer subtype FIELD.  Values of b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subtype NUMBER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NUMBER_BASE is INTEGER range 2 ..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eld  width  and  base  to  be used by output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variables that are declared in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WIDTH : FIELD := NUM'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ASE  : NUMBER_BASE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the parameter WIDTH is zero,  skips 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,  line terminators, or page terminators, then read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minus sign if present, then reads according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literal (which may be a based literal).  If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WIDTH  is  supplied, then exactly WIDT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or the characters (possibly none) up to a 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;  any skipped leading blanks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 ITEM,  the  value  of type N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 or if the value obtained is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the  value  of the parameter ITEM as an integ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underlines, no exponent, and  no  leading  zeros  (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zero for the value zero), and a preceding minus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resulting  sequence of characters to be output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IDTH characters, then leading spaces are  first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yntax for decimal literal if the parameter B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ten   (either   explicitly   or   through 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ses the syntax for based literal, with any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ROM : in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 integer value from the beginning of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s  as  the  GET procedure that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 from a file, but treating the end of the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terminator.  Returns, in the parameter ITEM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that corresponds to the sequence input.  Returns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value such that FROM(LAST) is the last character 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required syntax or if the value obtained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 ITEM  to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ame rule as for output to a file, u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string as the value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T_IO is new INTEGER_IO(SMALL_INT); use IN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fault format used at instantiation, DEFAULT_WIDTH = 4, DEFAULT_BAS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126);                            -- "b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-126, 7);                        -- "bbb-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126, WIDTH =&gt; 13, BASE =&gt; 2);    -- "bbb2#1111110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ased literal 2.4.2, blank 14.3.5, data_error exception 14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iteral 2.4.1, field subtype 14.3.5, file_type 14.1, ge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5,  integer_io  package  14.3.10,  integer  literal  2.4, layou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4.4,  line  terminator  14.3,  put  procedure  14.3.5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5, width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8  Input-Output for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s are defined in the generic packages FLOAT_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IO, which must be instantiated for the appropriate floating po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respectively (indicated by NUM in the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output  as decimal literals without underlin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ach value output consists of a FORE field, a decimal  poin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 field, and (if a nonzero EXP parameter is supplied) the letter 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ield.  The two possible formats thus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 . 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 .  AFT  E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spaces  between  these  fields.   The  FORE fiel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, and a minus sign  for  negative  values.    The  AF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decimal digits (possibly with trailing zeros).  The EX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sign (plus or minus) and the exponent (possibly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types, the default lengths of these fields 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following  variables  that  are  declared  in 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FORE : FIELD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AFT  : FIELD := NUM'DIGIT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XP  : FIELD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point types, the default lengths of these fields are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variables that are declared in the generic package FIXED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FORE : FIELD := NUM'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AFT  : FIELD := NUM'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XP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the parameter WIDTH is zero,  skips 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,  line terminators, or page terminators, then read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minus sign if present, then reads according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literal (which may be a  based  literal).   If 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WIDTH  is  supplied, then exactly WIDT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or the characters (possibly none) up to a 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;  any skipped leading blanks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 ITEM,  the  value  of type N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 or if the value obtained is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ITEM as a decimal lit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defined  by  FORE,  AFT  and  EXP. 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a minus sign is included in the integer part.   If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the  value  zero,  then the integer part to be outpu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gits as are needed to represent the integer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ITEM, overriding FORE if necessary, o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zero if the value of ITEM has no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 has a value greater than zero, then the integer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has a single digit, which is nonzero except for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of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oth  cases,  however,  if  the integer part to b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than  FORE  characters,  including  any  minus  sig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 spaces  are first output to make up the dif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igits of the fractional part is given by  AFT,  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if  AFT  equals  zero.   The  value  is rounded;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half in the last place may be rounded  either 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 has the value zero, there is no exponent part.  If EX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alue  greater  than zero, then the exponent part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s many digits as are needed to represent the  expon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value  of ITEM (for which a single digit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, and includes an initial  sign (plus  or  minus)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 part  to  be  output  has  fewer  than  EXP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ign, then leading zeros  precede  the  digi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p the difference.  For the value 0.0 of ITEM,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ROM : in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 real value  from  the  beginning  of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 as the GET procedure that read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rom a file, but treating the end of the string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 Returns,  in  the parameter ITEM, the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that corresponds to the sequence input.  Returns in L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value such that FROM(LAST) is the last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required syntax, or if the value obtained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in INTEGER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 ITEM  to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 as for output to a file, u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RE such that the  sequence  of  characters  outpu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string, including any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REAL_IO is new FLOAT_IO(REAL); use REAL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fault format used at instantiation, DEFAULT_EXP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REAL := -123.4567;  --  digits 8      (see 3.5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); -- default format                   "-1.2345670E+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, FORE =&gt; 5, AFT =&gt; 3, EXP =&gt; 2);  --  "bbb-1.235E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, 5, 3, 0);                        --  "b-123.4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item with a positive value, if output to a string exa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leading spaces, then output of  the  corresponding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raise LAYOUT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aft  attribute  3.5.10,  based  literal  2.4.2, blank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error exception 14.3.5, decimal literal 2.4.1, field  subtype 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14.1, fixed_io package 14.3.10, floating_io package 14.3.10,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3.5.10,   get   procedure  14.3.5,  layout_error  14.3.5,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14.3.5, put procedure 14.3.5, real literal 2.4, skipping 14.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9  Input-Output for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defined in the generic package ENUMERATION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stantiated for the appropriate enumeration type 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UM in th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utput using either upper or lower case letters f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specified  by the parameter SET, which is of the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YPE_SET is (LOWER_CASE, UPPER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which includes any trailing spaces)  can  be  specif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field  width  parameter.  The default field width and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the following variables that are  declared  in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NUMERATION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WIDTH 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SETTING : TYPE_SET := UPPER_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ILE : in FILE_TYPE; ITEM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kipping  any  leading  blanks,  line terminators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s, reads an identifier according to the syntax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  element   (lower   and   upper  case  being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), or a character literal according to 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exical  element  (including the apostrophes).  Retur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TEM, the value of type ENUM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required  syntax,  or  if  the identifier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does not correspond to a value of the subtype 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ITEM as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an identifier or  a  character  literal). 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SET indicates whether lower case or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dentifiers;  it has no effect for  character  literal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equence  of  characters  produced  has  fewer  than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then trailing spaces are finally output  to  m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ROM : in STRING; ITEM : out E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an  enumeration  value  from  the  beginning 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following the same rule as the GET  procedure tha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numeration  value  from  a file, but trea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a file terminator.  Returns, in the parameter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ype  ENUM  that  corresponds  to  the  sequence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in LAST the index value such that FROM(LAST)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,  or  if  the  identifier  o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does not correspond to a value of the subtype 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the  value  of  the  parameter ITEM to the give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ame rule as for output to a file, u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string as the value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specification  of  the  package  ENUMERATION_IO  woul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for an integer type, this is not the intended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ackage,  and  the effect of such instantiations i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difference  between  PUT  defined  for  character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O.PUT('A');  --  outputs the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HAR_IO is new TEXT_IO.ENUMERATION_IO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O.PUT('A');  --  outputs the character 'A', betwee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BOOLEAN  is  an  enumeration  type,  hence ENUMERATION_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blank  14.3.5,  data_error  14.3.5,  enumeration_io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10,  field  subtype 14.3.5, file_type 14.1, get procedure 14.3.5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14.3.5, put procedure 14.3.5, skipping 14.3.5, width 14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0  Specification of the Package Text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EXT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TYPE is limited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_MODE is (IN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UNT is range 0 ..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POSITIVE_COUNT is COUNT range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UNDED : constant COUNT := 0; -- line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FIELD       is INTEGER range 0 ..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NUMBER_BASE is INTEGER range 2 ..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YPE_SET is (LOWER_CASE, UPPER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REATE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: in FILE_MODE := 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: in STRING   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: in STRING   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 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: i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 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ETE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 (FILE : in out FILE_TYPE; MODE : i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MODE   (FILE : in FILE_TYPE) retur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NAME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FORM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IS_OPEN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ntrol of default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INPUT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OUTPUT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TANDARD_INPUT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TANDARD_OUT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URRENT_INPUT 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URRENT_OUTPUT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pecification of line and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_LENGTH(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PAG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PAGE_LENGTH(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IN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IN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PAG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PAG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lumn, Line, and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LINE   (FILE : in FILE_TYPE; 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LINE   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LINE  (FILE : in FILE_TYPE; 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LINE  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LIN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LIN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PAGE  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PAGE 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PAG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PAG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FIL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COL 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COL 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OL 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OL 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IN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IN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AG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AG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haracter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FILE : in  FILE_TYPE; 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FILE : in  FILE_TYPE; 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ITEM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tring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FILE : in  FILE_TYPE; 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FILE : in 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ITEM : in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LINE(FILE : in  FILE_TYPE; ITEM : out STRING; LAST : 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LINE(ITEM : out STRING; LAST : 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_LINE(FILE : in 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_LINE(ITEM : in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 for Input-Output of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range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TEGER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WIDTH : FIELD := NUM'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BASE  : NUMBER_BASE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ILE : in 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ROM : in 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NTEGER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s for Input-Output of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digit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LOAT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FORE : FIELD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AFT  : FIELD := NUM'DIGIT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EXP  : FIELD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ROM : in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LOA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delta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IXED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FORE : FIELD := NUM'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AFT  : FIELD := NUM'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EXP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ROM : in 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FIXED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 for Input-Output of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NUM is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ENUMERATION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WIDTH 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SETTING : TYPE_SET := UPPER_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ILE  : in FILE_TYPE; ITEM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  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  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ROM : in  STRING; ITEM : out E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: in 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NUMERATION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exception renames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exception renames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exception renames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exception renames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exception renames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exception renames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exception renames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_ERROR : exception renames IO_EXCEPTIONS.LAYOU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EX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Exceptions in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s can be raised by  input-output  operation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clared  in the package IO_EXCEPTIONS, defined in section 14.5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amed in the context clause for each of the  thre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 Only  outline  descriptions  are  given of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_ERROR, USE_ERROR, and DEVICE_ERROR are raised; 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F.  If more than one error condition exists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ppears earliest in the following list is the  o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STATUS_ERROR is raised by an attempt to operate up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open, and by an attempt to open a file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MODE_ERROR is raised by an attempt to read from, or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, a file whose current mode is OUT_FILE, and also by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file whose current mode is IN_FILE.  In the case of  TEXT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MODE_ERROR is also raised by specifying a file who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UT_FILE in a call of SET_INPUT, SKIP_LINE, END_OF_LINE, SKIP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_OF_PAGE;  and by specifying a file whose current mode is IN_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all  of  SET_OUTPUT,  SET_LINE_LENGTH,  SET_PAGE_LENGTH,  LINE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LENGTH, NEW_LINE, or NEW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NAME_ERROR is raised by a call  of  CREATE  or  OP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iven for the parameter NAME does not allow the ident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file.   For  example,  this  exception is raised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, or, alternatively, if either none or more than one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USE_ERROR is raised if an operation is attempt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reasons that depend on characteristics of the  extern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his exception is raised by the procedure CREATE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given mode is OUT_FILE  but  the  form  specif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ly  device, if the parameter FORM specifies invalid access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ternal file with the given name already exists  and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EVICE_ERROR is raised if an input-output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cause of a malfunction of the underl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END_ERROR is raised by an attempt to skip (read past)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ATA_ERROR may be raised by the procedure READ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nnot be interpreted as a value of the required type. 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raised by a procedure GET (defined in the package TEXT_I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racter sequence fails to satisfy the required syntax, 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put  does not belong to the range of the required type 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LAYOUT_ERROR is raised (in text input-output) by  COL,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PAGE   if  the  value  returned  exceeds  COUNT'LAST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is also raised on output by an attempt to set column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n  excess of specified maximum line or page length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the unbounded cases).  It is also raised by an attempt 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 col  function  14.3.4,  create  procedure 14.2.1,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.3.4, end_of_page function  14.3.4,  external  file  14.1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,  form  string 14.1, get procedure 14.3.5, in_file 14.1, io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14.5, line  function  14.3.4,  line_length  function  14.3.4,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14.1,  new_line  procedure  14.3.4, new_page procedure 14.3.4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14.2.1, out_file 14.1, page function 14.3.4, page_leng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4, put procedure  14.3.5,  read  procedure  14.2.2  14.2.3,  s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14.3.2,   set_line_length   14.3.3,   set_page_length   14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 14.3.2, skip_line procedure 14.3.4, skip_page procedure  14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o package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Specification of the Package IO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  defines the exceptions needed by the packages SEQUENTIAL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IO, and TEXT_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O_EXCEP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 Low Level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 level input-output operation is an operation  acting  on 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Such  an  operation  is  handled by using one of the (over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rocedures SEND_CONTROL and RECEIVE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SEND_CONTROL may be used  to  send  control  inform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device.   A  procedure RECEIVE_CONTROL may be used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 input-output operation by requesting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procedures are declared in the standard package LOW_LEVEL_I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identifying the device and the data.  However, the k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of  the  control  information  will   depend   on   the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the  machine  and the device.  Hence,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mplementation-defined.   Overloaded  definit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uld be provided for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le  part  of the package defining these procedures is outl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LOW_LEVEL_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declarations of the possible types for DEVICE an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declarations of overloaded procedures for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ND_CONTROL    (DEVICE : DEVICE_TYPE; DATA : in out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CEIVE_CONTROL (DEVICE : DEVICE_TYPE; DATA : in out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 of the procedures SEND_CONTROL and RECEIVE_CONTROL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can  be  supplied  in the body of the package LOW_LEVEL_I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dies may be written with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 Example of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 use  of  some  of  the  text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in  a dialogue with a user at a terminal.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color, and the program responds by giving the number of i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lor  available  in  stock,  according to an inven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 files  are  used.   For  simplicity,  all  the 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 are  given  within one subprogram;  in practice,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procedure,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; use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AL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LOR is (WHITE, RED, ORANGE, YELLOW, GREEN, BLUE, BR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COLOR_IO is new ENUMERATION_IO(ENUM =&gt;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NUMBER_IO is new INTEGER_IO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LOR_IO, NUMBER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: array (COLOR) of INTEGER := (20, 17, 43, 10, 28, 173, 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: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ENTER_COLOR (SELECTION : out COL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("Color selected: ");  --  promp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(SELECTION);           --  accepts color typed, or raise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ATA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("Invalid color, try again.  ");  --  user has type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_LIN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completes execution of the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loop;  --  repeats the block statement until col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--  statements of DIALOG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_IO.DEFAULT_WIDTH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_COLOR(CHOICE);  --  user types color an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(5);  PUT(CHOICE); PUT(" items availabl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COL(40); PUT(INVENTORY(CHOICE));  --  default width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IALOG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interaction (characters typed by the user are italiciz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lor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items available: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items available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