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lin J. Ste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alyze the performance of a program to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will be of the most bene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Samples user program 55 tim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onitors routine currently being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plays results to screen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isplays results by address and by decending u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orks with all memory mode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Independent of source languag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is invok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PROG_NAME.[EXE|COM] PROG_ARG1 ... PROG_AR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ssential that the program to be probed be given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Any arguments it requires can then follow.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nalyze PRTEST.EXE which does not require any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a test program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must have available to it the follwing fil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name.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are used to determine where DOS will load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bed. The last is a map file created by the Microsoft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 The "/m" switch must be used when link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full map of the program. For example, the PR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ink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PRTEST/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OBE runs it first determines where the user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reports this to the user. Then it asks fo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ulting data. This can be a file or the C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then runs the user program and passes it any supplie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runs, PROBE is activated by the system clo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is made every 18mS of the routine or module current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ogram terminates, the PROBE result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output. First a table of results is generated 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then another table in decreasing count frequenc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emporary file is created by PROBE. It is name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deleted when PROBE terminates normally. Als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anatory error message may be issued during abnormal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s or modules at the top of the second tab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PROBE found them active more frequently th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m.  This suggests that improving their efficiency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effect on overall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 of input/output routines when analyzing resul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its for user input, PROBE will obvious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equently in the associated routines. Thus these resul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isleading.  Routines which deliberately waste time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fied when analyz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PRTEST supplied in this package was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. It is written in C and calls 5 routines each which "was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uch time as the previous. A sixth routine is includ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alled) to check for bugs in identifying prob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results from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: Program's base code segment is 69e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: Enter results filename (CR for screen)? (&lt;CR&gt; or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</w:t>
        <w:tab/>
        <w:tab/>
        <w:tab/>
        <w:tab/>
        <w:t>(these lines output by PR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</w:t>
        <w:tab/>
        <w:tab/>
        <w:tab/>
        <w:tab/>
        <w:t>(  "     "      "   "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3</w:t>
        <w:tab/>
        <w:tab/>
        <w:tab/>
        <w:tab/>
        <w:t>(  "     "      "   "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4</w:t>
        <w:tab/>
        <w:tab/>
        <w:tab/>
        <w:tab/>
        <w:t>(  "     "      "   "     "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5</w:t>
        <w:tab/>
        <w:tab/>
        <w:tab/>
        <w:tab/>
        <w:t>(  "     "      "   "     "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EST.EXE           Page 1         04-23-1986   05:51:3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E results by SYMBO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|             SYMBOL                |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|===================================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5D  |  _test1                           |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8E  |  _test2                           |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BF  |  _test3                           |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0F0  |  _test4                           |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0121  |  _test5                           |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EST.EXE           Page 2         04-23-1986   05:51:32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E results b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   |             SYMBOL                |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|===================================|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   |  _test5                           |  33.3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  |  _test4                           |  26.1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|  _test3                           |  20.7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  |  _test2                           |  12.6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|  _test1                           |   7.21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OBE analysi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xpected, the second report indicates that most time was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_test5" with decreasing amounts through to "_test1".  As "_test6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called it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have the following files in the AR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LOA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LO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TES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I would be pleased to hear from you.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ome EMAIL. Any comments on improvements or chang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 is based on a program I found on CompuSer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 I do not know the name of the author but wish to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STEARMAN [71036,25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*****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