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I2TEK   and ADI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ransform generic AutoCAD plotter output (ADI binary outpu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useful format for unsupported drivers.  Two driver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2TEK - for output on 12 bit Tektronix type laser prin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C LN03 or QMS8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2COL - for output on DEC LJ250 (HP Paintjet clone) color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n sixel format.  (180 dpi resolution is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8 pen colors:  red, yellow, green, cyan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, and black - in standard ACAD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inters were chosen since they hang off of our local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the most handy output device for ACAD from my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ADI2TEK file            or        ADI2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 is the name (without extension) of a binary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utoCAD by the generic ADI plotter driver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expect the file extension to be PLT.  ADI2T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output file named FILE.TEK.   ADI2COL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named FILE.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must be configured to plot to a "generic ADI driv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write a binary file to the disk. 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390 dots/inch, 10.5 inch (X) by 7.875 inch (Y)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7 pens, and one linestyle.  Don't forget to map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to identical pen colors (this isn't default), or ADI2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everything red (pe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  AutoCAD 386 R10, although any ADI plotter fi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mat should work.  Source code is included for any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device support that others might wish to add.  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, version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ADI2TEK is fast.  It does an efficient filter of one dat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ot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I2COL is a very slow kludge.  It must rasterize each pen to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in memory, dumping each map to disk in turn.  Then all 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pened and read in six lines at a time to construct a multi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el output file.  This requires about 300k memory, and about 1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mporary disk space per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 Abuse it.  Rewrite it.  No guarantees. 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expect anybody to send $$, however anybody bras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sk me for advice or support without sending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($25 is sufficient) is subject to my whim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get a clean (safe?) executable,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rey A.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 Brimm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ertown, MA  0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7)-924-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y@alcvax.pfc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)              70411.5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)                  jac@pinet.aip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