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WK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s Manual an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ocument is an introduction to the use of AWK for manip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and the textual representation of numbers.  This mouthful mea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AWK to manipulate words and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asic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AW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WK programs consist of a series of PATTERNS and ACTIONS. 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oolean (logical) expressions that are evaluated and if they ar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n-zero number or non-null string) then the associated Action is perfor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are program fragments in a "C" lik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ttern-Action statements comprising an AWK program are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urn for each input RECORD.  That is, a Record is read and the 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re evaluated in order, for each Pattern that succeeds,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 == 5 { pri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imple program that prints the fifth line of a file.  NR is a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that is equal to the number of records AWK has read so fa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equal sign is the equality comparison operator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you can see from the above example, a Pattern is a nak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 Action is a compound statement or list of program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es ({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omit the Action in a Pattern/Action statement in which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action is { print }.  You may, on the other hand omit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efaults to true, so that the Action is always taken.  Finall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 both the Pattern and the Action you have a blank line, which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Fields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WK all data are divided into FIELDS and RECORDS.  Th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ield is any string of characters separated by the Field Separator or 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hort.  Similarly a record is any string of characters separ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eparator or 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simplest form a Field is a string of characters surroun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space (blanks or tabs,) and a Record is a line of text.  You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 Separator as complex as you like by providing your own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for the FS.  The Record Separator is limited to the null string "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newline "\n".  The null string means that a blank line separates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record, and the newline means that each line is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refer to the Fields in the current Record with the dollar ($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3 &lt; 10 { print NR, $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$0 denotes the entire Record, and $3 is the third field.  If the te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input file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 Duff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generated for this record by the one line program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ob Duff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third field (7) is less than 10 the record number (10),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the Output Field Separator OFS), followed by the whole record ($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wonder why something like NR == 5 would be called a Patt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the name comes from pattern matching with Regular Expressions.  A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is a formula for matching strings.  The simplest is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a string of characters within a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ith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atch a Record that contains the substring "with" at any point. 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Regular Expression is Alternation (one string or anoth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ith|lin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ith/ || /lin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match any Record that has "with" or has "line" as a substring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ess simple concept is the CLASS or set 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[0-9]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any digit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[a-zA-Z]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atch any upper or lower case letter.  A special Class is the period (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match any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we come to the repetition operators there are three of them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zero or more occurances of a pattern, the asterisk (*), another for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, the plus sign (+), and finally the one for zero or one occurance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the question mark (?).  For example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[0-9]+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one or more digits or in other words it will recogniz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you can see a Regular Expression is delimited by slashes (/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ashion as a string is delimited by quotes (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use a Regular Expression in a pattern all by itself o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ine/ { print "line", N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 &gt; 5 &amp;&amp; /with/ { print NR, $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can use the match operator tilde (~) when you want to match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Current Record ($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2 ~ /ff/ { print $2,$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ally if you want to find out if a string does not match a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not-match (!~)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ressions in AWK are something that C programm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fortable with immediatly and those familiar with other languages could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quickly.  You may be either disappointed or relieved by the restri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 in AWK.  You cannot for instance get the address of anyth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s are one-dimensional (multi-dimensions are simulated). 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the C language is available f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haps the most familiar expressions are those involving arithm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b + c * 2           # a becomes b plus c time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ss familar kind of expression involves comparison and boolean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gt; b &amp;&amp; c == 1         # a is greater than b and c equa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lready encountered the Field operator ($) and the pattern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~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 ~ /[0-9]/            # field #1 contains a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operation that has no operator is string concate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= name ".DAT"      # add file extension to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tless the least familiar to non C programmers is the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and the increment/decrement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(a &gt; b) ? a-- : b-- # x becomes the greater of a and 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decrement the greater of a or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ware of the traps that some of these operators can let you 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.  The assignment operator can be used anywhere so if you use it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quality operator you will not get what you exp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= 3                  # gives 1 if a is 3, otherwi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3                   # gives 3 always and sets a t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ven the assignment expression has a value that can be used within a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(a = 5) + 2         # b becomes 7 and a become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parison operators will do either a string comparis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mparison depending on the arguments to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both left and right expressions are numeric then a numeric com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one otherwise a string compare is performed.  To force AWK to per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of comparison you want either you must ensure that both expres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or one of them is string.  In the simplest case this can be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a zero to make it numeric or concatenating a null string to make 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&lt; "10"                # false -- string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&lt; 10                  # true -- numeric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s, command line assignments, ARGV and the arrays cre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 function have the special property of (possibly) being both a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ing.  If the field can be fully represented as a number by AWK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will have the combined type and any variable that has been assign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one of these fields will have the combined type.  If both side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 are combined type or one side is a number and the other i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type then a numeric comparison i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s spring into existance out of the ylem by being mentio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have either a numeric or string type.  The type of a vari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by the type of the expression that is assigned to the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x + 0               # a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x ""                # a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any value is assigned to a variable it's type is indetermin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it is both a string and a number (this is important when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s and for printing).  An uninitialized variable will compare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ull string ("") and to zero (0).  It will print as the null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(x, x=="", x=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variable can also be an array.  In AWK arrays are one-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ulti-dimensions are simulated by a BUILTIN VARIABLE called SUBSE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subscripts with com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,2,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 SUBSEP 2 SUBSEP 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efault value for SUBSEP is ascii ^Z (SU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are indexed by strings so that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"0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he same, and also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be the same depending on the Output Format (OFM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arrays are indexed by strings there must be a way of ste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array using strings.  The way we do it is with a special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 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ndex in array) print index,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tep through the array (in lexical order) printing each index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array element.  You can still access arrays using numbers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put into the array using numbers, since the string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indeces will be the same (unless you change OFMT) between cre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and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departure from most programming languages that this kind of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is fractional indices for array elements.  You can for instanc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element indexed by any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3.14159] = "p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have finished with an array element you may remove i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statement or assigning every element out of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[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ally there is a test for array membership that you must us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ant extra array elements since the very mention of an array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it to spring into existance.  You must u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 in a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[i] == ""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create all kinds of unwanted array elements that cons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nitialized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a number of variables that AWK defines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formation, control certain aspects of AWK and in two cases get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variables give information about the command line, ARGC and ARG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C is the number of arguments except the options and program that AWK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and ARGV is an array containing the value of the command line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RGV[0] being AWK's name and ARGV[1] to ARGV[ARGC-1] the r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about the file being read in is contained in FILENA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NR which contains the number of records read from the current file.  N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variables have any valid meaning during a BEGIN or END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ariables that describe the current input record are NR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cords read so far, and NF the number of fields in the current record.  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hange anytime you assign the value of $0 or any field after $NF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between $NF and $n where n &gt; NF will be set to the null string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 is controlled by the Output Record Separator (ORS),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Separator (OFS), and the Output Format (OFMT).  If you print some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1.20, "test", 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ch comma will be replaced by the OFS (default blank) and the O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at the end.  The numbers will be printed according to the OFM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ault %.6g) s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te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result of the pri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 is controlled by the Record Separator (RS) and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or (FS).  If the RS is the null string ("") then the input rec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mited by a blank line.  If it is a string consisting of the newline ("\n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ach line will be a record.  The FS has more versitility, it can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Expression so you have full control over the parsing of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seudo multi-dimensional array Subscript Separator (SUBSEP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section on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ally the variables RLENGTH and RSTART are set by the match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the length of the string matched and the index o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respectiv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WK has three basic control structures for alternation, iter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tition.  They are respectivly the if statement, the while statem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f statement allows two mutually exclusive paths of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 &gt; b) print "yes"; else print 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of the paths may be a null statement, and if the second state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then the else keyword may also be o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ommand == "print")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hile statement comes in two flavours, test first, and test la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last sort is know as the do-wh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i = a[i]; while (a[i] !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st first as the w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a[i] != 0) i = a[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these will continue to loop as long as the expression in parenth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rue (non zero or non 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r statement is a generalized loop generator in that any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 can be used to control it.  Most often a familiar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, testing and modification is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0; i &lt; ARGC; i++) print ARGV[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three expressions are not limited to this style of loop.  Ind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expressions may be omitted, the middle (test) express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if it is missing.  The for loop above is equivalen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= 0; while (i &lt; ARGC) { print ARGV[i]; i++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 the first expression is evaluated before the loop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ested before the statement is executed and the third is evaluat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hile, do-while, and for statements have two special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used inside them to control the flow in extraordinary ways.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eak statement can be used to jump out of the loop entirely and seco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inue statement is used to jump past the rest of the statements (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UND STATEMENT) and start another loop (at the third express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of the for loop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1; i &lt; NF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$i &lt; 10) continue           # skip if &lt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$i &gt; 20) break              # stop if &g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+= $i                         # accumul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ally there are two statements that control the AWK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ly.  They are the next and exit statements.  They function similar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inue and break statements for loops.  The next statement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WK program to stop in it's tracks and start with the next reco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statement will cause the AWK program to stop processing input reco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END actions (if any) or to stop altogether if the exit state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N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an optional numeric argument to the exit statement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as the ERRORLEVEL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four kinds of statements in AWK.  There are expres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-control, printing and compoun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ressions can be assignments or expressions with side effect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a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with neither assignments nor side effects may be used as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y bo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ow control statements were outlined in section 1.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ound statements are groups of statements delimited by brac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used anywhere single statements are used (as in the flow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0; i &lt; 4; i++) { sum = sum + a[i]; print i, a[i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ments may be separated by semi-colons (;) or by the end-of-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extend a statement across more than one line you break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backslash (\).  You may break a statement without a backslash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, left brace, &amp;&amp;, ||, do, else and the right parenthesis in an if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 &gt; b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&lt;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("sil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rogram"); print a,b,c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omment beginning with the octothorp (#) may be put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(including a blank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print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                  # printing current record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current record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Advanced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WK allows you to write your own functions.  Two keywords ar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purpose.  They are function and return, for definition and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ly.  You declare a function with a special pattern action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factorial(a) { return (a &lt;= 1) ? 1 : factorial(a-1) * a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voke the function as normal, there must be no space between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the left parenthesis.  Any extra argument that you provid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d and discarded, and any parameters that you do not provide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ecome uninitialized loc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print_array(a, i) { for (i in a) print i, a[i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lephone[$1] = $2 }          # collect name/tel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_array(telephone)      # print name and tel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ry_rag (111)555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are using recursive functions like factorial, you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re that there is a limit on the level of recursion that you can do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ize of the evaluation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Anatomy of an AWK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MS|PC)DOS normally prints the dates of files in a directo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MM-DD-YY.  The problem is to convert that to the form DD-Mmm-YY where M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first three letters of each mon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lume in drive C is R_DUF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 C:\A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11-16-88   1:53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11-16-88   1:53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             23721  11-16-88   2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      C      14945   1-24-89   9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      DOC    15791   2-19-89   5:09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      EXE   118361   2-19-89   3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      H       5380  11-13-88   1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      MAN    19552  11-20-88  12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      OBJ    10132   1-24-89   9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File(s)   7235584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 there are two kinds of records with dates and four without d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with dates are 4 and 5 fields long, and the ones without dates are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and 5 fields long.  Since we only want to modify the fields that have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m we have to differentiate between the two types of size 5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have a BEGIN section, followed by a function declaration,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ree pattern/action stat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r - list directory with dat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("Jan Feb Mar Apr May Jun Jul Aug Sep Oct Nov Dec", month, "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GIN section creates the month interpretatio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ate(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$i ~ /[0-9]+-[0-9]+-[0-9]+/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split($i, mdy,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y[1] = month[int(mdy[1]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 = sprintf("%2d-%3s-%02d", mdy[2], mdy[1], mdy[3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ate function checks with a regular expression for a valid d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ticular field.  The regular expression matches 1 or more digits ([0-9]+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 dash (-), followed by 1 or more digits (again)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ash, finally ending with 1 or more digits.  This is the thre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by digits that MSDOS uses for d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date is valid then the field is split into sub-field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hes by the split function.  This will give an array (mdy)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corresponding to the three numbers in the date.  The month sub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placed by the three character name from the month array by coer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number to numeric (to remove leading zeros) and using this as an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array generated in the BEGIN action.  The sub-fields ar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sembled into the format that we want using sprintf.  The day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dy[2]) followed by the month name (mdy[1]), followed by the year (mdy[3]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parated by dashes.  This string is assigned to the field that w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apart.  Finally a success code is returned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date is not valid then only the failure code is returned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 == 5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date(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0 = sprintf("%-9s%-3s%9s%11s%8s", $1,$2,$3,$4,$5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attern check for those records that have 5 fields in them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wo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K      MAN    19552  11-20-88  12:15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File(s)   7235584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first type is one that we have a date to change in.  We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field number 4 for a date and if it is one then we change the reco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ields in the correct format for our new date.  If we didn'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ntf and assign a new value to $0 then all of the fields would be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blank (ORS) instead of nicely li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 == 4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$2 ~ /&lt;DIR&gt;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0 = sprintf("%-9s%9s%14s%8s", $1,$2,$3,$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0 = sprintf("%-9s%12s%11s%8s", $1,$2,$3,$4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attern check for those records that have 4 fields in them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wo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K             23721  11-16-88   2:15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         &lt;DIR&gt;     11-16-88   1:5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both have dates in them at the same field but we want to forma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ly.  You will notice that the file size and the &lt;DIR&gt; indicatio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line up so we must format them separatly.  Hence we use our dat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x up the third field and then format one way if the second field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&lt;DIR&gt; indicator and format another way if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pri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ally we get to print every record, some modified by the pre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nd some in their origio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lume in drive C is R_DUF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 C:\SRC\A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16-Nov-88   1:53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16-Nov-88   1:53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             23721  16-Nov-88   2: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      C      14945  24-Jan-89   9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      DOC    15791  19-Feb-89   5:09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      EXE   118361  19-Feb-89   3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      H       5380  13-Nov-88   1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      MAN    19552  20-Nov-88  12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      OBJ    10132  24-Jan-89   9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File(s)   7235584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sult ends looking much the same as the input but with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able date.  We thus have created an AWK program that can be used to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