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stop 1.0 B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very simple and easy to use. Its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a option in batch files. It was main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programs that run automatically on startup.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. to hit ESC at which time it will generate a error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back to batch file. It will then move to 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. ex.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n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 &lt;&lt;&lt;BBS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op it, you had it hit ctrl-c and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in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op                     \ stops and waits for 10 sec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other   / ESC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 of optional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ess escape it will continue runn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top to automatically modify your batch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MODIFY (all caps) and it will modify the batch file of yo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tch file cannot have any BLANK lines at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ustomize how it works simply add the 2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hown above) before the command to be Paused, and put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atch file with the rest of it. This may be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you try it, it should fall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enjoy the program we ask that you send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ce Development Company. All programs released by FDC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ents still in High School. All funds will go to furthur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oftware and will go only to students. All software is P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quest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416 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 Pas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/M.O's payable to Bobby Bec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