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enneX Enterprises       CIS: 71210,2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0 E. 33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sa, OK  74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DEL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TDEL  is a simple utility which allows batch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lete themselves after running.  To use BATDEL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ke it the last command in the batch file,  and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with the name of the batch file.   For  example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ST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del te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 BATDEL is executed,  it loads itself into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 waits  for the batch file to  finish. 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tch  file has finished,  BATDEL will delete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 is passed to it and remove itself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nce  BATDEL  is memory-resident,  you can dele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TDEL program after it is installed if you wish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del 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 batde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TDEL  is a very simple program and provides no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s.   If  it cannot find the specified  file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imply terminate without tell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 you have any problems with BATDEL,  please  let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