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>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XSET registration program   -  (C) 1991 STERN Mar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a registered version of XSET, print the XSET.RE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it and send it to me; you will then receive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atory to use the program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Once you got the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o to the directory containing   X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S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e 'REGISTER'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wer the password when the program as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hareware program has been renamed to XSET.UN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is now XS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:   32.2.427.98.52 (after 19h Belgia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32.2.465.01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   stern@mble.philips.be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ppendix in file XSET.DOC for other network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