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FED you currently have is not crippl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are fully functional.  However, when yo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you will get a little 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ken of appreciation for registering FE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in addition to the latest F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EDPUT - A FED customizer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your name, your company name or any 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like (up to 55 characters) in the FED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replace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request on the help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way show your associates that you own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lso, I will throw in three f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be used with PKZip archiv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otally FREE, not sharewa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TOUCH -  a utility to quickly set th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files within a ZIP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LATE -   a utility to set the timestamp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files to the latest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LIST - a utility to quickly/convenient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next page for registr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Edit v1.53 License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Nick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mont, Co. 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payable to Phillip Nick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__________________  State: ___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license      $20.00 (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0            1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99           10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up           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aster diskettes.  $3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 for quotations on Lan/Site/Corpora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ordered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ype:   5.25" ____  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any quantity ordered you will recei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files and on-disk documentation that you ma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rchase additional master diskettes.  The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unmodified group of files FED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, FED.DOC and LICENSE.DOC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the FEDPUT.EXE customizer program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unregistered users to remove a copyright noti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 help screen.  Please respect the copyrights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 high quality low cost software via Shar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cost to upgrade the license for FED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upgrade for free from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FED that may be found on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also order a single master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$5.00 ($7.00 outside of U.S. postal 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cover media, postage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