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                       C New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C NEWS - International C Electronic Newsletter/Journ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"Dedicated to the Art of C Programming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Founded 12/27/8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P: By Barry Lynch    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: By Jim Singleton    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rrays by Paul E. Castle II  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: The ECSTR Library by Paul Hinds  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.C -- A Simple Label Program by Jim Singleton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's Column by Wayne Dernoncourt    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's That Number? by Jim Singleton   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bility Coding Issues      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D/Shareware Releases by Barry Lynch   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Submission Standards      ...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get hold of us here at C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 News" is an Electronic Journal publish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The subject of C News is the C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ny derivatives like C++.  All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submit articles, reviews, or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ssion.  C News is freely distribu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 for a profit and cannot have a charge ass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distribution costs.  All articles and review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ty of C News and cannot be inclu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s without written permission from the 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ial Staff.  This publication is Copyrigh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AP: By Barry Lynch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been quite awhile since an issue of C New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, and it is with some pride that Dan, Wayne, Jim and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ng this 19th issue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the last few months I have had the pleasure of s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me in Virginia and relocating and purchasing a new ho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llas-Fort Worth area.  For those of you that own hom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through the relocation process, you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e stress and upheaveal that a relocation b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after months of planning, packing, travell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ing I have settled down and look forward to more fr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sues of C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 of C News brings some articles tha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quite a few months ago and have been patientl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ext publication date.  There are articles o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bility problems, the continuation of Jim Singlet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on software development, another one of Wayn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er's columns and a piece on shar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few months have seen the release of a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one of the bigger C compilers (Microsoft), a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rom one of the original DOS C compiler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ttice) and new compiler to add more fuel to the compiler w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pspeed).  Over the next couple of months, Dan, Jim Way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be bringing you some of our thoughts on thes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as we all use different ones in our daily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lo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 of C News is not the last and will be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ssue 20 sometime in the early fall.  If you have ide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s or comments on the style that are constructive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hem.  It should be noted that we are not striv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professional" publication, just a fun project by a cou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ys in Virginia, and a misplaced "Brit" in Tex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ya in the next iss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CK: By Jim Singleto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arry and I were discussing the editorial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of the C News, Barry suggested that I write one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Dan, Wayne and I are still in the Washington, D.C.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ry forgot to mention that the last few months hav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n Borland come out with their first C++ compiler.  While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at C News are experienced C++ programmers, we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ver C++ in the C News.  Anyone interested in submit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, please contact Barry or my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each issue we tell you how to contact us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 News.  However, in light of all the changes since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, we decided to mention it here as well.  You can contac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53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lington, VA  222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       109/138.1       (Ji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       1:124/3116      (Bar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 Texas C Programmers Board: 1-214-442-0223 (B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:            71540,2677      (J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I Mail:       272-8067        (B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      dbk@cs.umd.edu  (D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:           ...!uunet!mimsy!d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uropean C News Distribution Point: 011-31856428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Rob Ko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free to contact us with any ideas, comment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iticisms you ma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Arrays by Paul E. Castle II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, error conditions are a fact of lif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you write, no matter how small, carries with 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to produce an error.  A good program attempts to t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s when they occur and gracefully handl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handling, however, can produce masses of extra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confusion, and sticky maintenance problems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emented smar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ider the following line of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ptr = fopen(infile,open_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very common and simple action - open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s written, it is fraught with danger.  Supp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fails?  The FILE pointer "fileptr" is assigned the "NU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Any attempt to use "fileptr" will, at best, 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rash, or worse, a system crash.  The solu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p the err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(fileptr = fopen(infile,open_mode)) == NULL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ould not open INPUT fil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de traps the error, prints an error messa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and terminates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allow me to digress from the main topic for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ment and talk a little about the line "exit(1)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exit()" function is part of the standard libra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type can be found in "stdlib.h" and "process.h" and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it()" flushes all buffers for files open for buffered I/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all files, and terminates the program returning the "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" to the calling program or the system.  A "status"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0" traditionally means "no error".  Error condi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 non-zero value.  Keep this in mind as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let's assume you have seven files that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.  That means seven "fopen" statements and twenty-on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de like that above.  Furthermore, let's assum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ven other error conditions for which you check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cludes an "if" statement, a "printf" statement,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xit"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be able to see by now that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antial amount of code invested in opening files an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.  But, you can reduce the amount of cod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aches associated with maintaining it, substantially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arrays.  W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handle the errors, create an array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error_msg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ror message one text.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ror message two text.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ror message three text.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ror message four text.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ror message five text.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ror message six text.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ror message seven text.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ror message eight text.\n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array is an array of pointers to string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ntry, "error_msg[0]", is NULL (or NO ERR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ror_msg[1]" is the string "Error message one text." and s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"error_msg[8]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array has been created, you can now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called "error_exit".  You would declare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error_exit(int er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de for the routine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error_exit(int errnu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rrnum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s",error_msg[errnum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t(errnum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"error_exit", the invoking function calls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passing the index value associated with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The "if(errnum)" determines if an error ex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0" (or NO ERROR) would resolve to false and the fun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caller taking no action.  Obviously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call "error_exit" with a value of zero.  A non-zero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solve to true and the "printf" statement would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pointed to by "error_msg[errnum] and the "exit"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urn the value of "errnum" to the calling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above example of the "fopen", we would re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de in this w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(fileptr = fopen(infile,open_mode)) == N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result in the error message "Error messag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"  being printed and the value of 1 being pass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ing program or system if an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thod keeps the duplication of code to a minimu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all error handling to be done from a single function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changes or more error conditions are checked for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matter to add error messages to the array or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messages.  This saves you from having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sands of lines of code for elusive error text to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we have solved the problem of error handling, bu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have seven different "fopen" statements in ou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can use a string array to solve this problem,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we create the following arr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*fileptr[7];          /* array of file poin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file_table[] = {     /* array of file names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1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2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3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4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5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6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7"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can rewrite the "fopen" code to handle all seve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fileptr[file_ndx] = fopen(file_table[file_ndx],open_mode))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voking function would call the open routine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pointing to the desired file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_table".  That same index is used to access the arr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ointers so that pointer "fileptr[0]" would poi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file_table[0]", or FILE1 in this case,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ed to open all the files at one time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so in this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file_ndx = 0;file_ndx &lt; 7;file_ndx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(fileptr[file_ndx] = fopen(file_table[file_ndx],open_mode)) =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_exit(1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, string arrays can be used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to your code and help make "generic"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 powerful tool and with a little thought and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ination you can do amazing things with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iew: The ECSTR Library by Paul Hind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ilerplat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ZIP file is about 65K and is dated 5/86 (as are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) even though all of the files have internal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dates of April/May/June, 1984. The file is st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s being placed in the public domain although h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hat it not be put to any "military" use. I've se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MANY boards in the DC area, so assume it is fai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ily available wherever you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 Descrip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ver 60 functions (74 files total, including .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others), all of which are concerned wit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on (it is my assumption that ECSTR =&gt; Extended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), this is a wealth of source material for anyon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s their own source library of string manipulation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files are inclu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   ME       GETOPT   C        STREND   C        STRREV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2STR  C        STRFIELD C        STRRPT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YPES   DEM      MEMCCPY  C        STRFIND  C        STRSPN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CHR   C        STRKEY   C        STRSUFF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OPT   3        MEMCMP   C        STRLEN   C        STRTOK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TRING  3C       MEMCPY   C        STRMOV   C        STRTRANS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MOV   C        STRNCAT  C        STRTRIM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H        MEMRCHR  C        STRNCMP  C        STRXCAT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YPES   H        MEMREV   C        STRNCPY  C        STRXCPY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H        MEMSET   C        STRNEND  C        STRXMOV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 H        MEMTRANS C        STRNLEN  C        STRXNCA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TR2MAP H        STR2INT  C        STRNMOV  C        STRXNCPY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TR2PAT H        STRCAT   C        STRNREV  C        STRXNMOV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TR2SET H        STRCHR   C        STRNRPT  C        SUBSTR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CMP   C        STRNTRAN C        _C2TYPE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OPY    C        STRCPACK C        STRPACK  C        _STR2MAP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ILL    C        STRCPBRK C        STRPBRK  C        _STR2PA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OVE    C        STRCPY   C        STRPREF  C        _STR2SE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ZERO    C        STRCSPN  C        STRRCHR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S      C        STRCTRIM C        STRREPL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iew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llection is not exactly for the faint of hear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k beginner (although anyone who has created, compi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nd run even a few C functions can deal with it).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is provided, with excellent block comment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module and a modest, but illuminating, READM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dly oriented towards VAX machines but 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/assembly statements make everything available to non-V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ve stripped out the heart of several of th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umping the conditional stuff since I don't have a PDP-11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) and have have had no problem reformatting them to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urbo C (2.0). I see no reason why users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 should have any more trouble than I d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r all of the 30 or so library functions fo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on included in Turbo-C 2.0 can be found here,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OTHER 30 or so, and since the source code is provid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excellent opportunity for those of you who want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string functions available and/or those of you who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so you can "do your own thing". I doubt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(if any) provide anywhere near this extens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of string functions. And, of course, the pr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useful package, regardless of its age. There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the fact that since it is an unsupported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got no one to yell at if anything goes wrong, but h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urce code is there and what more can you ask fo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: written to run under ANY version of UN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has wisely chosen compatibility over rationality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s and argument lists) --- if this sounds stran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might be unfamiliar with the MAJOR headach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y rational but incompatible tools. The READ.ME file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some discussion about compatability with UNIX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: this was done LONG before the ANSI standar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d and I have made no attempt to determin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C -- A Simple Label Program by Jim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day at work, I came across a simpl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program, written in BASIC.  The program printed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line label composed of a title, name, date and two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ersonnel Payroll Data, Disk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Rufus Jackson        6/23/9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his is the data for use by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he payroll audit team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program worked and did what it was supposed to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were a couple of things I didn't like about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name and date were hardcoded into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y had to be edited if they wer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program wasn't compiled, which made it eas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name and date, but loading BASIC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ed the progra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program did not exit back to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 the user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program only printed one label at a time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okay if you only wanted one label, but w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 if you wanted several.  I didn't mind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print multiple copies of a label; but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ant to label ten different disks, I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nd run the program t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modify the existing BASIC code, I figured I'd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C.  (The fact that I didn't have a BASIC compiler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to do with this decision. :-) Besides, I often h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just starting out in C ask how to send outp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hort time later, I had a working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LABEL.C -- Print out a diskette label. 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PS P2000G printer, it should work on any Eps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rinter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Define arrays to hold each item of data.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name[15], title[28], comment1[28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2[28], date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Open a file pointer to the printer.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= fopen("LPT1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Prompt the user for each item of data and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ata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Please enter the title: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(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Please enter a name: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(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Please enter the date (MM/DD/YY):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(dat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Please enter the first comment: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(comment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Please enter the second comment: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(commen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Output the data to the printer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rintf(printer, "\n%s", 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rintf(printer, "\n%s                %s", name, dat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rintf(printer, "\n%s", comment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rintf(printer, "\n%s\n", commen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Flush the buffer and close the fil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printer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lush(print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lose(print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at was left was adding a loop to allow more than on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printed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I decided that I would follow the current tre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software and add lots of "features."  Actually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d that here was a simple program that could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nstrate several things I often hear questions ab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ecking the printer status, is the printer on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nding escape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Getting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example for yorn().  (yorn() is a handy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sking yes/no questions which Jaime Dasilv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ed me a year or so ag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iler used for the code in this program is Turbo C 2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ost functions should compile with little, if 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 in any other MS-DOS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Because not all readers of the C News use MS-DOS a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operating system, several of the follow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appl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ing output to the printer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going into the added "features," let's look brie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ow LABEL.C sends output to the printer, since this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up from time to time.  Basically, just as printf()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output to stdout, fprintf() sends formatted outp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eam (normally stdprn).  Both commands accept a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which are applied to a format specification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format st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Hello worl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fference is that in fprintf(), a stream must be specifi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intf(printer,"\nHello worl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 the stream is the printer.  Before we ca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ted data to the stream, we must open the stre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we can open the stream, we need to declar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a minute, what's a stream?  A stream is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 of hardware which is manipulated as a pointe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  To declare a stream, in this case the printer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*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open the stream, we use fopen(), spec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port as the filename and w as the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= fopen("LPT1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we have finished sending the data to the printer, we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sure that there is no data in the buffer, which we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fflush(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lush(pr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lushing the buffer, we need to close the stream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with fclose(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(pr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ttedly, this is not the most detailed explanation of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the printer, nor is it the only way to do so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give you enough background to understand how LABEL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 and give you some points of reference for further stu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ing the status of the print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people that will be using this program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eir printer on at the same time as they turn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since they share a surge protector, I wa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ested in whether the printer was online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going into an in-depth discussion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, checking the status of the printer can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easily, by using BIOS interrupt 17, the printer-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rupt, function 2.  In C, we do this by using int86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ually found in dos.h, int86() uses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nt86(int int_number, union REGS *in_regis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on REGS *out_regis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ecutes the specified software interrupt. 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interrupt, the register values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_registers are copied into the registers.  After execu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86 copies the current register values into out_register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noted that in_registers and out_registers can poi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structure, which is the case in the following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check status of the printer, we need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e are using interrupt 17 (in hex), giving 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nt86(0x17, union REGS *in_regis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on REGS *out_regis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pecify function 2, we must first put 2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 AH, which is accomplished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h = 0x0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we are interested in a printer attached to LPT1 (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, I am), we need to put the printer number in D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dx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want to check the status of a printer on LPT2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number would be 1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pecifying both in_registers and out_regist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ructure specified by the REGS union, all that i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the returned value AH, returning 0 if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t rea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lete function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prncheck(vo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on REGS regs;         /*  Declare regs to b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tructure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GS.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ah = 0x02;        /*  AH = 02 fo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tus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x.dx = 0;           /*  DX = 00 for LPT1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86(0x17, &amp;regs, &amp;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(((regs.h.ah &amp; 0x80) == 0x80) ? 1 :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ing escape codes to the print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hecking the status of the printer, send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to the printer is very easy.  In fact, the hardest pa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finding the printer manual to look up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ape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we wanted to use elite printing on an AL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2000 printer, the escape codes necessary are 1B and 4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send them to the printer, all we need to do is decl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(in hex) as a character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LQ[] = {0x1B, 0x4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n send them to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s(NLQ, pr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's all there is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ing the Scree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to clear the screen, in fact, mos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have a function to clear the screen in one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.  Assuming ANSI.SYS is present, we could send \xB1[2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 to clear it.  An easier way would be to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carriage returns/linefeeds to the screen.  All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will clear the screen, but what it we only want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rtion of the screen?  By using the video BIOS scroll-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interrupt 10, function 6, we can use int86()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or a portion of it.  That's why rather than hard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een size into this function, I have chosen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the number of rows and columns in the scree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ed to th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a minute . . . "scroll-window," isn't that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 series of carriage returns/linefeeds?   Well, I ad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it is very close.  However, this screen clea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clear just a portion of the screen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s the area to cl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contains the number of lines to scroll.  If AL is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 or is greater than number of rows specified by DH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s bla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clrscr(rows, colum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ows, colum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ah = 6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al = 0;       /*  Number of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oll.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bh = 7;       /*  Attribut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.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ch = 0;       /*  Row, upper left corner.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cl = 0;       /*  Column,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rner.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s.h.dh = rows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dl = colum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86(0x10, &amp;regs, &amp;reg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with clearing the screen in this manner,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s left at the lower right corner of the screen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cursor-position function, interrupt 10, function 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86(), we can specify the row in DH and the column in D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sition the cursor wherever we wan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set_cursor(rows, colum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ows, colum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ah = 0x0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bh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dh = rows;       /*  Return cursor to this row.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dl = columns;    /*  Return cursor to this column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86(0x10, &amp;regs, &amp;reg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ster, simpler way to clear the entire screen would b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10, function 0, the BIOS set video mode function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you must know the display mode value for your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oes in AL.  For a 16 color EGA display adapter,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EGA monitor, with a pixel resolution of 640 x 350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display of 80 x 25, the value for AL is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s.h.ah 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s.h.al = 2;              /*  Display mode.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86(0x10, &amp;regs, &amp;reg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ting the d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we've been using interrupts for everything els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not be a surprise that we will use an interrupt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date.  DOS interrupt 21, function 2A, will re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the DOS internal clock.  (NOTE:  The DOS internal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clock that can set by the operator with DATE and/or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UTOEXEC.BAT or at any DOS promp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evious functions where we have use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, we have used int86(); but to get the system date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use intdos().  (We could use int86() just as easil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t86() is a general 8086 interrupt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dos() is a general DOS interrupt interface.  Rather th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interrupt 21, intdos() automatically accesse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21.  Other than not having to specify th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, intdos() works just like int86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interrupt 21 function to get the system date is 2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we have to set the value of AH to 2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our previous functions, the system da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in three registers, DH, DL, and CX.  (If we wan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the week, it would be returned as AL.)  The numeric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onth (1 through 12), is returned in DH.  The d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in DL.  The year, from 1980 to 2099 is returned as C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write these values to a string, we use sprintf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cause we want the date in MM/DD/YY format, w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tract 1900 from the value in CX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get_dat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c char date[9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s.h.ah= 0x2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dos(&amp;regs, &amp;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ntf(date, "%02.2d/%02.2d/%02.2d", regs.h.d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s.h.dl, regs.x.cx-19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(dat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s or no answers with a default: yorn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ay, enough messing with interrupts.  The need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es for a program to ask a yes or no question.  In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it would be nice to have a default answer wher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as to hit enter.  There are a number of ways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y favorite is yorn(), which Jaime Dasilva posted on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about a year or so ago.  It's not an earth shaking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the answer to an often asked question and it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ing a number of such yes/no questions much 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makes yorn() nice to use is that the ques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nswer are passed to the function.  So, while yorn(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cted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c == 'Y' || c == 'y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Y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(c == 'N' || c == 'n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need to repeat them every time you have to ask a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 question which has a default answer.  There i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about yorn(), as can be seen by the following code,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fairly self-explana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yorn.c -  yes/no prompting, with default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Y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NO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LINELEN 129      /* DOS max line length +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yorn(char *prompt, int d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LINELEN], c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s (%c) ", prompt, dfault ? 'Y' : 'N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ets(s, LINELEN, stdi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 = strspn(s, " \t\n");    /* skip whitespa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len &lt; strlen(s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= *(s + l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(c == 'Y' || c == 'y') return Y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 if(c == 'N' || c == 'n') return NO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dfau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OB.C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C version of this label program (above),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LABEL.C, why did I change it to BLOB.C?  Because it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wing and gro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vised code for BLOB.C is included in the archi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le.  Most of the code should be self-explanatory by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B is not meant to be a tight, small label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lot of things that could be done differently.  BL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s an example of a few handy little functions,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answer some commonly asked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er's Column by Wayne Dernoncour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lumn is going to deal with structures,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with data structures.  In a building, a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object composed of one or more parts with a common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eing a building.  Different types of structures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s in the parts, but they all contain the sam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(i.e..  roof, walls, doors, windows, etc.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a structure, the new one will have the same piec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that you duplicated.  If you go into a modern a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, most will have three or four floor plans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partments.  All apartments share components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elling units, from townhouses to mansions, -- a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hrooms, kitchens and bedrooms, etc.  These componen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 of as different types of data elements (ints, flo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, etc.).  Just as one apartment building has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elling units, an apartment complex can have multiple a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s.  One of the data elements that a structur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s another structure (of course you ca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rcular referenc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ata structure can be thought of in the same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ata structures are composed of different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data structure is located in contiguous memory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tructure is composed of 2,000 bytes, those 2,000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ill be located in one piece of memory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 imposed by the ANSI standard.  Unfortunate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has the side effect of imposing a restriction on IBM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n the size of data structures.  Data structur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up of integers, floats, characters or structures or arr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ny of these or any combinations of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C program, there are two methods of accessing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tructure.  This article will deal with the simpl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, while next issue's article will discuss the mor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llustrate this concept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: You have to write a program that will read a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and perform the following editing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urn IBM special characters into blanks (printers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handle these characters very we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Drop trailing blanks from lines (sometimes the action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tep will result in a line of nothing but bla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Print the resulting lin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se requirements, let's write an algorithm to sol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GET information about filetypes that we're intere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EN output file - check for su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S long as the request for info on good filetypes is fill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OPEN the file for reading - check for 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WHILE not at E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1 RESET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2 READ from the file into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.2.1 CHECK for special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late if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3 TRIM the line of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4 PRINT the lin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GET info on the next file for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CLOSE the current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LOSE 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END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ng this algorithm into a program, here is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that is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supposed to read all files with a file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, convert all of the non-standard ASCII characters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not in the range of \x20 to \x7f to a spac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blanks are then to be eliminated with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ritten to an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prototypes go her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ead_line (char *in_lin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rim_line (char *in_line, int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include files go her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i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Global variable declarations go her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*infile, *outfile;                /* For some reason,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I have better luck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with files as glob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riables. */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Local variable declaration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in_line[15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und_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ffblk fileinfo;          /* This declares a STRU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ind the first file to rea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_file = findfirst ("*.tst", &amp;fileinfo, 0);     /* 1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open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outfile = fopen("test.out","wt")) == NULL)     /* 2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I can\'t open the output file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while files are present to proces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!found_file)                                 /* 3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/* 3.1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((infile = fopen(fileinfo.ff_name,"rt")) == NULL)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 ("I can\'t open the input file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!feof(infile))                          /* 3.2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set(in_line, ' ', 150);               /* 3.2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= read_line(&amp;in_line[0]);         /* 3.2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_line(&amp;in_line[0], length);          /* 3.2.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rintf (outfile, "%s\n", in_line);      /* 3.2.4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_file = findnext(&amp;fileinfo);              /* 3.3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(infile);                                /* 3.4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ose(outfile);                                    /* 4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                                                      /* 5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ead_line(char *in_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line read in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input character string so that all fall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printable ASCII characters.  The onl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is the new-line character.  All non-con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re translated into blan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unsigned in_char='\x00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dex = 0;              /* index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sition in the return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's the length of the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n_char != '\n' &amp;&amp; !feof(infile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anf(infile, "%c", &amp;in_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in_char &lt; ' ' || in_char &gt; '\x7F') &amp;&amp; in_char != '\n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_char = ' ';                         /* 3.2.2.1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_line[index] = in_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++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--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_line[index] = '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index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rim_line(char *in_line, int leng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s returns a line trimmed of all trailing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dex = length; in_line[index] == ' ' &amp;&amp; index &gt;= 0; index-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_line[index] = '\x00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evious articles, you've already been introduc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s.  Whenever you open a file, the system fill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with data regarding this file.  The FIL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ed as part of the stdio.h header) creates thi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.  Another data structure is created by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keyword, in this case the type is called ffblk and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he data structure instance fileinfo.  The templ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fblk structure is found in the dir.h head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nitially fill the fileinfo data structu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using the function findfirst (see line 1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turns a zero if no files were found that mat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riteria (in this case all files with a fil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), otherwise it returns a number (what the number is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).  Notice that the data structure is pass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th the '&amp;', this instructs the compiler to pa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the structure to the function.  I assign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by findfirst to a variable called found_file.  I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info data structure on other files using the fin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ong as found_file is not zero (see line 3), I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as found by using the ff_name offset of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.  This could be confusing to some people, let me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y to explain this a little more.  The fileinfo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is composed (in this instance) of a 21 character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DOS, a 1 byte character that is the file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read-only, hidden, system, etc.), 2 unsigned inte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tain the date and time fields, a long integ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length of the file and a null-terminated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containing the file name.  When the program is ru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tructure initially contains undefined data. Thi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changes to reflect data on the files that we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.  This data is updated by using the findfir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 functions. The findfirst function fills out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initially and the findnext function get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later entries.  (see line 3.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month, another way of accessing data struc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's That Number? by Jim Singlet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roject In Programming Design (Revisi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issue, we looked at one of the textbook metho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design.  While the seven steps involved were cov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and in sufficient depth to understand the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, I have to apologize for the article.  Due to a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asons, most notably that I was leaving the country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ticle was due, the code accompanying the article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good as it should have been.  As published, PHONENUM.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While I have a variation of PHONENUM.C, I felt it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odified slightly for general use.  At the sam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ere things which I didn't change, which I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back at PHONENUM.C, what's wrong with the code?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member, I mentioned one bug in the article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sing ASCIIZ strings with no initialization.  (If you mi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and found others, you're not alone.)  This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age characters in the database, which results i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s every time you add names to the databas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virtually impossible to use a comparis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as a means of testing variations 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cond glaring error, which I didn't notice unt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les Falconer pointed it out, was the use of fixed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harles correctly pointed out, this can "lead easily to nas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, such as the use of 'gets' in [the] progra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C insecurities."  (Luckily, Charles, I have no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bitten by this bug.)  In addition, in the case of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hone number, it doesn't allow for extensions, overs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etc.  (As one can tell, I have never put my fiance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 number, in Ireland, into the progra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here other errors?  Yes and no.  As I have mentio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work and does do what it was designed to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, since this seems as if it is becoming an ongoing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rticles, we can easily make modifications to the c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installment.  Howe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overlooked the fact that the program requi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correctly enter the exact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ose phone number they are retriev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lso did not allow any means for checking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numbers are already in the database.  (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as considered for a later article, it is a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should be present at the outse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never did consider the size of the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ather large for such a limited number of fea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les said this best, as "the whole thing see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quashing mosquitos with a pile driver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ceived a number of proposed modifica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NUM.C, ranging from several lines to completely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Charles Falconer did not care for the interior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HONENUM.C, so he rewrote PHONENUM.C, using a more mod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  While I have seen this approach before, I appre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ch more after taking a crticial look at my code from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Charles' formatting and break-down philosophy resul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documenting code, with modules which are small a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purpose.  Charles' version of PHONENUM is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rchive in the file FONENUM.C.  Thanks, Char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next?  The obvious shortcomings of the progra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bove, so anyone that wants to improve PHONENUM.C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use them as a guide or look at Charles'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NUM.C is a simple program, so it doesn't really lend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me of the "features" discussed in the last issue;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bably appear from time to time as a plat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nstrating different func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ability Coding Issue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first started working in an environment where I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ultiple C compilers I assumed that given the ANSI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writing C code that was easily portabl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would present little or no difficulties.  My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 develop code in is Turbo C.  I thought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tweak all the ANSI C flags on the TC compiler, 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, test them with some drivers and then move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arget systems and everything would be fine.  This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ut to be naive more often than not.  After a few tr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came obvious that ANSI C by one compiler's definition ai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ANSI C by another's.  Plus, it turns out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lot of things that the ANSI C standard does not man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eaves up to the implementation.  To avoid the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 would be maintaining multiple versions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, I needed some guidelines that would allow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more portabl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y purposes I defined 'portable C code' as c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mpiled and run on multiple operating syste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platforms, with no source modifications, and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results (or at least acceptably similar, tak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different data representations).  This would seem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bvious blanket definition but I thought that I had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 myself an ideal situation to shoot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s would be (there are always exception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Low level routines that can be non-portable beca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voidable machine dependence. (i.e. mapp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or operating system data struc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Major differences in compiler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 of machine dependent routines, I decided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isolate these into Machine Dependent Libraries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f multiple compilers I could stick with the lowest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ominator to eliminate annoying 'minimal' code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approach was to identify native C operations and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ing assumptions that could produce non-portable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compiler adherence to the ANSI C standar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sted in this article.  There are complete volume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portability and the C language and I make no clai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uidelines cover all aspects of portability. 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provide good 'rules of thumb' and I have found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in minimizing my portability problems.  I used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ference books while compiling this list and I can recomm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for further read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:A Reference Manual Second Edition, Samuel P. Harbi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uy L. Steele, Tartan Laboratories, Prentice-H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ftware Series 19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rtability and the C language, Rex Jaeschke, Hay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oks - C Library 19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he Waite Group's Essential Guide to ANSI C, Na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kakati, Howard W. Sams &amp; Company 19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eading this you are assumed to have a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ledge of C, its data types and constructs.  This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contains some discussion of binary and unary conver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raphs and character escape sequences.  When applic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 alternatives to the operations discusse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A limited explanation is usually given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ing arbitrary do or don't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 is referenced where appropriate an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nvolves ANSI C extensions.  However,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mpilers, refer to their specific document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is acceptable to all of them.  If that happe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n ANSI C construct, great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ference, the systems that I have been work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BM PC/RT running AIX 2.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BM 4381 running VM/XA SP2 using C/3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EC VAX/V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S/2 60 with DOS 3.3 and TURBOC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t Fiel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to differences in byte ordering, bit field wid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restrictions on different machines, code using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will likely be non-portable.  Use of bit-field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to to situations where hardware defined data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matched exa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specifies that no compiler has to allow bit fields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except unsigned, but some compilers do allow signed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ign extension occurs when extracting the contents). 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ype other than unsigned for bit fields is considered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able than using bit fields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t Wise opera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to different implementations of signed integer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twise operators: ^, |, and ~ should NOT be used on 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Likewise the shift operators &gt;&gt; and &lt;&lt;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on signed oper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 mandates that integers use binary encoding to p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ble bitwise operations and shifts upon POSITIVE integ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tents of an integer could become negative, bit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should not be used as results will be un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rted.  Casts may be used to cast operan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sig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Order and Alignme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 coded that assume a particular byte order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ortable.  Likewise, routines that assume specific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ignment will not be por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 may be right-to-left or left-to-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restriction may not exist, may be strictly enforc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cases adjustable by the hardware or imple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upon the data type referenced.  Run time err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edictable results may occur if addressing and al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ditions are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eric Escape Cod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scape codes should not be used for two reas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end to hide the meaning of the code in a cryptic ma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they are dependent upon the implementat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  If the specific encoding is not pres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, results will be unpredictable.  Also t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assumption that characters will be represented in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.  This is not portable either.  Escape codes should be h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MACRO definitions both for code clarity and iso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Consta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constants are written by enclosing a charac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strophes and have type 'int'.  Most computers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s in a storage area large enough to contai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nd thus some C implementations allow multi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such as 'ABC' creating an integer value (not a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'\0' ending character).  There are implicit assumption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-ordering involved in the use of such a constant,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 value is non-por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 allows multiple character constants but their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left up to the implementation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character constants are not the same as multi-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ee previous discussion on byte ordering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Definition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haracter definitions should be defined as 'unsign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sistency and portability.  Different implement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efault characters as signed or unsigned or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-unsigned (treated as signed when performing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ry conversions but the actual value cannot be negative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s an implicit definition, unpredictable result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Escape cod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haracter escape codes are defined to be in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uters character set.  The appear in code prece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 slash. (e.g.'/n').  The character escape cod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ed by the ANSI standard are listed 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produce an audible alert (ANSI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new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ertical tab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                   single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       double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            question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ctal digits&gt;  Interpretation depends upon printer or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&lt;hex digits&gt;   Interpretation depends upon printer 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ilers may or may not support all of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s.  Check the  compiler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 introduces trigraphs so that C program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a subset of ASCII.  For example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graph ??) will represent the ASCII character 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personally find that trigraphs are a pain to use an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for really ugly code.  However when porting C sourc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hich does NOT support certain ASCII charact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raphs must be used.  The port procedure must be respon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erting the necessary ASCII characters to their tri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.  For example, EBCDIC machines do not sup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[ and ].  If the C source is coded on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and ported to an EBCDIC machine, the characters [ a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ranslated to their trigraph equivalents ??( and ?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arget systems compiler does not support trigrap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characters, MACROs should be defin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escape sequences.  I have seen th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in the old ORACLE C compiler for IBM 370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C/370 blotted that landsc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lation of trigraphs in the source program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xical analysis (tokenization) and even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tion of character escapes introduced with a backslash \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these exact nine trigraphs are recogn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raph       ASCII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(            [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&lt;           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/    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'     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=           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)   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&gt;       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!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-       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are defined as beginning with /* and termin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*/.  Nested comments are NOT ANSI standard although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implementations do allow it.  If a section of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uppressed and the section contains comments, pre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s should be 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her th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ype Siz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ct size of the various data types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is usually defined in the limits.h and float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s.  This is ANSI C and most other compilers follow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other functions and MACROs may also be present. 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 compilers files before making any assump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ize of a data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discussions of floating point and integer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rnal names and internal identifier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 language allows and is sensitive to mixed cas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s.  Early versions of C specified 8 signific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identifier names.  ANSI C requires implem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31 significant characters and some allow more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lowest common denominator if using multiple compi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C permits long external identifiers, the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operating system may require shorter names.  All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hould be encapsulated through the use of pre-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.  This allows meaningful names to be co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ts maximum por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tut_error_handler tut00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void tut_error_handler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p) tut_error_handler("Null pointer erro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oating Point typ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requirements in C implementations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sizes of the floating-point and integer or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.  Floating point number representation is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dependent.  It is generally assumed that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uble' will be large enough to accurately contain all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'long'.  While this is likely to be true, C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it and any code written should avoid depending o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long double' type give C program access to a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 floating point values.  However, implement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make 'long double' the same size as 'double' a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make 'double' and 'float' the same. 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ompiler documentation before making any assum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floating point siz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 allows floating arithmetic to be don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widening' of the oper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Poin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pointers must be explicitly typed or the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npredictable.  Implementations can use different s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ta and function pointers.  Assuming the default '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ype is 'good enough' is not good enough.(See discu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pointer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and Outp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nput and output (I/O) in C programs should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's standard I/O facilities.  These are based up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a stream which may be a file or a device.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is returned to the application from the function f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sed as an argument to most of the I/O facilities. 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st operating system utilities to perform I/O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ed (or porta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ger Arithmeti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t much that can be done about predicting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ivide by zero other than to check for a 0 divisor a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ation (which may incurr unacceptable overhead)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oted here that the results of an overflow of a 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type are unpredictable.  An incorrect valu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, the program may terminate execution 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-dependent trap or exception may occur.  This hol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or &lt;&lt; operations whose right hand operand is too larg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gative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eger overflow results are well defined by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ly, the result is computed using modular arithmetic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ependent on the representation of int.  Routine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be coded to take advantage of any action occurr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f a signed overflow and dependenc on the modular 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signed overflow should be avo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ger Typ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s come in three types: short, int and long.  I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shorter than short and long may not be shorter than 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t is permitted for short and int to be the same siz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t and long to be the same size.  Of the three, in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nteger type and thus is likely to be the most 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given implementation.  Unfortunately it is also the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ble being implemented in 32 bits by some compilers and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thers.  A long type integer is likely to be implem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bits as it can give the largest range of integer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on type long may be slower than operation o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oice of what integer type to use comes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ability or effici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ializer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K &amp; R' C did not allow initialization of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gregates (arrays).  ANSI C does.  I have found that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does not follow a complete ANSI C implementat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likely to be supported.  Check the appropriat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of macro parameters into string consta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onstants is up to the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.  For example the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MAKESTRING(x)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the following stat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TRING( a += 1     /* Comment *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result any one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 += 1      /* Comment */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 += 1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 += 1 /**/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+=1/* Comment */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+=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 does describe the # and ## operators to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ringization' and 'token merging' however chec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compiler documentation to see what is suppor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ure sure you know what you are trying to achie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er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s should be initialized to null or to their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ime value when they are decl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o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p = NUL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q = &amp;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implementation will give compile errors if 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itialized before use, other will go ahead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in the pointer.  Defining a pointer to null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some sort of run time "null pointer assignment message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ointer has not been properly defined prior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ing integers to pointers should not be done excep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case of assigning a constant zero to initializ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pointer.  Note that the null pointer concep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ily mean an all-bits-zero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type casts must be used when assigning poin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 of different types.  This will guarantee por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nversion without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lng_ptr = &amp;numb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(char*)lng_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 Variab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not use the unary operator '&amp;' upon a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Some implementations may support this as regis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hint to the compiler and not a mandatory requirement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fact that on some computers, regis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able as if they were storage locations. 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if a register is available and used, the &amp; operator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t to be auto instead defeating the whole purp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declaration.  Some compilers will issue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but this should not be counted up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return cod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ely upon the return code of a program be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specified in the return statement.  Use the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y function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 does mandate that an explicitly returned valu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will be the programs' exit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Stat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ely on a switches case being resolved in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specified.  The order of case testing is undefin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upon the set of case values, and their contiguit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may test in a variety of ways, even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time a component of a union may be addressed 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assignment to that union was throug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.  It is not portable to assign one union compon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ference another.  Some compilers will allow this,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compile or give an run time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on U { long c; double d; } x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.d = 1.0e1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= x.c;             /* not port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 unary and binary conversion performed on operan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ry Conversions: applied to ^, | ,~ , &lt;&lt;, &gt;&gt; an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operand type      Converte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, short                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            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          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                 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ray of T"               pointer to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nction returning T"     pointer to function returning 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Conversions are done before Binary or Ternary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formed.  An operator that performs the usual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s on its two operands, first performs the usual u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s on each of the operands independently. 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nary conversion as defined by ANSI C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either operand is not of arithmetic type, o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nd are the same type, no conversion ar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Otherwise, if one is of type long double then the oth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ed to type long dou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Otherwise, if one is of type double then the oth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ed to type dou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Otherwise if one operand is type float the oth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ed to type flo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Otherwise, if one is of type unsigned long int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is converted to unsigned long 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Otherwise, if one operand is of type long int and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f type unsigned int, and a long int can contain all un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values, the unsigned int is converted to long int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operands are converted to unsigned long 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Otherwise, if one operand is of type long int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hich must now be type int) is converted to type long 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Otherwise, if one operand is of type unsigned int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is converted to type unsigned 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Otherwise, both operands are of type int and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sions ar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similar to those defined by K&amp;R except for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long double and unsigned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ilers convert type float in function argument lis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ouble and some will supply an option to suppres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sion.  Check the compiler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PD/Shareware Releases by Barry Lynch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 are some of the new programming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or public domain utilities, libraries and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s that have been released over the last few mon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inions expressed are of the author only.  The file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available from the Bulletin Board Systems that ar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s Distribution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: MEXT17.Z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crosoft Editor comes free with the C compil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M assembler.  One of the capabilities of the edito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of the programmer to write editor extensions in C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a collection of extensions written by Fridtjof Weig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limitation of this collection is that they were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OS/2 exte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if you want to use them with the DO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Editor you are out of luck, unless you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that is distributed.  Listed below are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abilities that are available with this extension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list: Builds a list o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macdef: Begins a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mac: Executes a keystrok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ent: Indent a range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ow: Wordwraps a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: C_MENUS1.LZH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ontains a menuing system written in TurboC v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Karl Keyte of West Germany.  A library of functions,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a reference file are included in the archiv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contains functions to define a menu (define_menu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(display_menu), remove (remove_menu) and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  A sample program outlining the usage of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cluded in the archive.  However, Karl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if you are willing to call him or send him e-mail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  Karl states in the documentation that the sourc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depending upon whether the source is undergoing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: MABBRE.COM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chive is another set of extensions for the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 These extensions implement templates for various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keywords. For example: If you type in "w"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ab (access the extension) the result will be "while ()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CABBRE (C language vs. PABBRE - Pascal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archive) involves copying the CABBRE.MXT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where "Tools.ini" resides, and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 to the "Tools.ini" file.  "Load::CABBREV.M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works as advertised and the source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: STABV1.COM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other extension for the Microsoft editor.  S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s for "Smart Tab".  The smart tab has two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ness of the insert mode, and the ability to to se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d tabs.  To load STAB,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ols.ini" file.  "Load::STAB.MXT".  The source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in this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: MCURFI.COM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ally, another Microsoft Editor extension. 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figures the cursor.  This is especially helpful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 editor in the 43 line mode.  As with the other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previously, the source code is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 Submission Standard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rticles, reviews and letters to editor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as ASCII files.  Please do not format the tex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(no hyphenation, justification, indentation, etc.) sinc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roff to format C News.  Proff takes ca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ification, footnotes and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nd in your article on a diskette or se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ally to  one of the editors. See "How to Contac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at C News" for more inform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hold of us here a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reach us via Snail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153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lington, VA  222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lectronically via the following electronic mail addres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Jim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       109/138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:            71540,2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ar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       1:124/31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 Texas C Programmers Board: 1-214-442-02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I Mail:       272-8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      dbk@cs.umd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:           ...!uunet!mimsy!d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ob Ko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uropean C News Distribution Point: 011-31856428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