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 LINGUA -- MULTILANGUAGE SUPPORT FOR YOUR PROGRAMS -- SHAREWAR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 -- (C) 1993 -- SICHEMSOFT -- WAGENINGEN -- NETHERL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GUA package is designed to help C-programmers to develo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leased in multiple languages. The end user get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or more datafiles containing all text in the program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for each different language. A language can b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. This thus avoids different .exe files for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needs only to compile one executable and to make a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very supported language. It's also easy to afterward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yet another language and send the data file to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a program, LINGUA, and a module, UI_TEXT (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User Interface). The module should b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. This module is the same for an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mall (about 2KB). For every supported language a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the programmer according to a specified format.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n encrypted by LINGUA, so users cannot alter and perhap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by editing it. These encrypted text files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one of them is loaded by the module UI_TEXT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 the application speaks the desi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.DOC      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.EXE        Utility to encrypt .TXT file to .E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.C          Sour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TEXT.OBJ       Module to be linked with your application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TEXT.C         Sour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DEMO.EXE      Small demo program, usage e.g.: lingdemo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DEMO.C        Sour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Makefile for the abo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TXT       Text files f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ETF       Encrypted files f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.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.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.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TEXT.H         Header file created by LINGUA from .txt file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do not use ANY literal strings in your C-sour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identifiers, e.g. not "Press any key" but ANY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program in any way you like while observing this mai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create and maintain a text file with al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the program in your native language. This file ma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 its extension should be .TXT for use by LINGUA.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should all begin (at the first position!) with an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dentifiers used in the program. Behi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iteral string that should be used in run time.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, they must begin with #. In the literal strings _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or trailing space, and - denotes an empty string. String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not every item has its own name, are represented by [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's name followed by one or more lines starting with only [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strings are represented by / after an identifier's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one or more lines starting with only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english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H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[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   __eight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al st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  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 li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/ 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ten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  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y identifier in this text file has been added/edited/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 LINGUA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(like you would also have to do if you ha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 in your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 creates two files: english.etf and ui_text.h (ETF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ext File). The header file UI_TEXT.H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takes care of the loading and unload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 Since this header is not language dependen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for another language is necessary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for all identifiers as 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ui_text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I_TEXT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i_loadtext(char *fname,char *v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i_unloadtex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*ui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EROTH                         ui_text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RST                          ui_tex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COND                         ui_tex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HIRD                          (ui_tex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IGHTH                         ui_text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INTH                          ui_text[9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NTH                          ui_tex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LEVEN                         ui_text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pplication is finished, make a copy of the original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ange the literal strings in the copy 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change the identifiers at the start of every line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LINGUA on this text file a new .ETF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so a ui_text.h, but this one is identical to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program, start with a call to ui_loadtex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I_TEXT module). End the application program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unloadtext. Another language may be loaded at that poin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 also writes a checksum at the end of the .ETF file. ui_loa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the file was read and decoded successfu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checksum is equal to the one in the file and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handle an error condition in your applicatio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languag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lingdemo.c (link with ui_text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i_tex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name[81],version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rgc&gt;3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rgc==3) strcpy(version,argv[2]); else version[0]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rgc&gt;=2) strcpy(filename,argv[1]); else strcpy(filename,"english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ui_loadtext(filename,versio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%s%s%s%s%s%s%s%s%s%s",FIRST,SECOND,THIRD[0],THIRD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[2],THIRD[3],THIRD[4],EIGHTH,NINTH,TENTH,ELEV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_unloa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else puts("Fatal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is example 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demo &lt;name of etf-file without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demo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 desired an optional version number (or other string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second argument for the LINGUA utility. This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then be used as the second parameter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i_loadtext. This can be useful to let ui_loadtext rej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version of you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freely, as long as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 are included without modification. 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ublic domain) package; if you like it and use i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please register it. Registration can be done at no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a picture postcard from were you live or work.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 are welcomed any time. Please do NOT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pass that on. Send modified source code to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modification, if I consider it useful,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-MUST- REGISTER AND SHOULD MENTION THE USE OF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DOCUMENTATION: LINGUA (C) SICHEMSOFT, WAGENINGEN,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QUEST A NOTIFICATION OF EVERY PRODUCT THAT MAKES USE OF LING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many people, programmers and users alike, will benefit from LINGU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ke Sicherer-Ro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hors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8 KS Wag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nneke@ruucv1.chem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eke@hutruu54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920613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930314 - added multi line st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hecksum comput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ui_loadtext return type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minor bu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