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OMM 5.52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changes have been made to the serial code. 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includes a new feature that allows install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r for unrecognized ANSI sequences (see SUPLMNT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mos were updated to work with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/Turbo C/C++ and Microsoft C/C++. 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Zortech C/C++ the code has been tested with is 2.00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work with later versions of ZTC with few or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MODEM demo (TXZM) was organized a little different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ree supported compilers could use the the same ZMLI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having a set of ZMLIBs for each memory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mpiler.  This required including another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in the shareware version of MCOMM (XYZGEN.C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erly only came with the registered version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fixed some linker "unresolved external" error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arlier versions of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XZM demo now will respond with a CPR (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) sequence when it is sent an ANSI DSR (devic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).  This is so BBS systems that auto-detect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TXZM's mini-terminal mode as an ANSI cap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plementation of this feature in TXZM is als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how to put an unrecognized ANSI sequence hand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gram if you are using the MCOMM vide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"Doorway" mode was added to TXZM.  Pressing 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n mini-terminal mode toggles this mode on and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witches to a 25 line display when Doorway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verts back to a 24 line display when Doorway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purpose of Doorway mode is to allow the s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keys such as function keys, the arrow keys, PGUP, PD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, none of the TXZM program functions (including Exit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, etc.) work while Doorway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therwise undocumented -7 switch was added to TXZ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strips the high bit from incoming character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-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OMM 5.50 UPDA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5.50 adds RTS flow control for the receive s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versions supported monitoring CTS to insure the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sent to was not overran but did not lower RTS if the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being overran.  The function 'async_msrflow'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to support this option.  For more information,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documentation on 'async_msrflow' in ASYNC.DOC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lso necessitated a change in the ASYNC structure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ne byte longer.  BE SURE TO USE THE RIGHT HEADER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PILE ANY CODE THAT USES COMM.H or COMM.H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 Zmodem demo program called TXZM.  The shell co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able libraries are not part of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OMM.  Complete source comes with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primarily a demo with limited documentation and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.  It also happens to be very fast and contains a lo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s.  It MAY NOT be distributed except as stated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OMM 5.41 UPDA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5.41 contains a few minor changes and bug fixes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he 'volatile' keyword was added to ASYNC structure me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modified by the interrupt handler.  This corr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with optimizing compilers (such as MSC 6.0)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variables into registers.  Many of the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ed functions test variables that are modif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rupt handler.  If the compiler, in optimiz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, loads a variable into a register that is modif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rupt handler, it will never see the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.  The 'volatile' key word instructs the compil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ssume the variable remains constant.  Thanks to Chr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ning for pointing this ou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ANSI cursor position sequence did not recogniz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relative ('v_wrel') mode of operation.  If an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sequence was received, it was always treated rel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0,0.  It now treats the current window's top left cor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0,0 if 'v_wrel' is non-zero.  Thanks to David Spe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When a line was exactly the width of the screen,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R/LFs were ignored until a non CR/LF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received.  This is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The definition of SHFT_TAB in KEYS.H has been wrong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several versions.  Thanks to Cleo Yarber for po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ut to me several ti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OMM 5.40 UPDA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5.40 version of MCOMM corrects two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Some UARTs miss transmit interrupts when they are ra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duplex mode.  Code was added to detect mi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s and correct the situation.  This condition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previous versions of MCOMM to quit transmitting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mit buffer was flushed or the port clos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opened.  This bug only showed up when operating in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ex mode and only with some UARTs.  Version 5.40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ed by running several megabytes of data through 825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450, and 16550 UARTs in full duplex mode and never f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tect a missed interrupt and correc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loop that loads bytes into the transmit FIFOs (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 hold register if the UART isn't a 16550) upd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mit buffer output pointer in a register.  The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 the transmit interrupt handler and in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MCOMM5 the transmit interrupt handler code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by the routine that started up the transmitter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 interrupt occurred while the transmit start up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within this loop, the buffer output pointer c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ed.  The result was scrambled output.  Thi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ed if the transmitter was sent a character, allow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, and then immediately sent another character.  If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haracter was sent at a time slowly, as in typing, o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ffer was loaded up rapidly as in a program 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was OK.  If characters were sent in a program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ut a "small" delay between characters (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ing), it often failed.  This was corrected by cha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mit initiate routine so that it toggl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 interrupt enable bit in the UART's interrupt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to initiate transmit interrupts rather than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rupt handl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tion was added to the async_open function to force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off.  Previously you could OR the ComBase paramet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x8000 and the code skipped over the check for a 16550 U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was there and on, it stayed on.  If it was there and of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tayed off.  You can now OR the ComBase paramet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x4000 to force the FIFOs to be off.  If you don't OR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omBase parameter the FIFOs will be enabled if a 165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al with problems with the Western Digital 16550, the ASY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structure is now one element longer.  The new ele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'IERVal'.  Also options were added to allow you to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rt without enabling MSR interrupts, LSR interrupt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.  See the notes on the WD16550 in ASYNC.DOC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LIBs and a batch file were added to support Zorte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/ C++.  C++ header files and a C++ demo program for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C++ or Zortech C++ we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new macros are now defined in COMM.H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txcnt(ASYNC *port) -- returns number of byte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transmit buffer sti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transmitted.  Use async_tx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you are waiting for 0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dition -- it'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free(ASYNC *port) - returns bytes of free spac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minor bug was fixed.  The rd_scrnd function returne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pointer if the function was called with a reque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0 bytes.  The result string was correct but th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was wrong.  It now returns the correc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global variable was added to control whether a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character was destructive or non-destru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it was always destructive and that still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.  The variable is v_bksp.  Setting v_bksp to 0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backspace character to be non-destru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COMM 5.20 UPGRAD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changes in this version of MCOMM are suppor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 UART's FIFO mode of operation, changes in th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new time-out functions, and upd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 UART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ync code now supports the 16550 UART's FIFO mo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.  Key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The async_open function automatically detects a 16550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s its FIFOs (can be optionally def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Functions are provided to set the receiver FIFO trig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and to control the maximum number of bytes to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transmit FIFO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The interrupt handler has been re-written to mak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icient use of the FIFO registers (they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bytes per interru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.DOC contains full descriptions of the new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hanges made to the old functions.  It also has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how to set the receiver FIFO trigger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'maximum number of bytes to transmit to the FIFO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ime' level to achieve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FIL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stricter type checking of newer compilers,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that formerly were declared as taking 'char' arg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s are now declared as taking 'int' argument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s getting an excessive number of warnings when pas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constants to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cdecl' keyword was added to the function prototyp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 problems when compiling with Microsoft's 'fastcall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enabled.  This keyword, as well as the 'near'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ar' keywords, may not be compatible with your compi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MUSTREAD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video functions are now prototyped in ANSIDRV.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half of them were in ANSIDRV.H and the rest we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U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-out functions have been changed to a new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akes a pointer to a 'long' rather than a pointer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 structure.  The new functions are faster and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onger timeouts than the old versions.  Convert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style consists mainly of changing all occurrenc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truct TIMEOUT' in your code to 'long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