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TE CALCULAT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(C) 1992 by 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ssigning Functions &amp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is a high precision scientific calculator which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olve equations, perform numerical integration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s.  It supports many built-in functions, operators,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, and modes.  It also allows for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Expressions such as the following can b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- 5 + 4.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9-abs(2.8/5-3))^2 + sin( 3-(pi+3/4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x^2+x-2,1..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(3*x^2+2*x-5=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(x^2*sin(x),1.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010 and (#b10101 or #h1CC) * 2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* sin(pi/4)+abs(10-(5+log(20))^2+9)-#b10111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 precision: 18 significant digits. Range: 3.4E-4932 to 1.2E+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notations:  ** or ^, SQR or SQRT, MOD or %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editor with expressio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ressions can also be entere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, Hexadecimal, Binary and Oct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dian, Degree, and Gradient modes for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functions such as factorial, absolute value, lo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UCALC.EXE and UCALC.DEF to a director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of your AUTOEXEC.BAT file (like your DOS o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If you do most of your calculations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ut those files in a RAM drive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 can also be ru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running the Ultimate Calculator. 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ter your expression at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5+4*8/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also provides a line editor for performing more tha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 This environment allows you to assign values t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functions as you go along.  To run ucalc in t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UCALC at the DOS command line without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is mode, you can press [F1] any time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quit the program.  See EXAMPLES.DOC to get mor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you can type UCALC followed b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EF    Does not load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is present at the command line, it i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returns to DOS.  Otherwise, you are left at the "ucal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where you may enter several expressions and quit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ymbol in your expression is in conflict with DOS,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/NO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"5^4 | 5*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.DOC for a s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calc prompt, you can enter an expression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following commands, an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Li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List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DEF]               List of variables.  DEF will list UCAL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Gives online help.  Same as [F1] o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{DEG|RAD|GRA}       Changes mode to degrees, radians, 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BO                 Toggles the hex, binary, octal ans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Exits to DOS.  Same a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(fx,a..b [,n])     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n                   Changes the number of digit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fx,a..b [,dx])       Summation of function fx ranging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ABLE(fx,a..b [,dx])  Same as SUM, but displays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fx [=fx] [,a..b])  Solve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x' contains the value of the previou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also the parameter that should be used with SUM, SUMTABLE, 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you may use the up (or down) arrow key to rec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You may also key in several characters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in order to recall an expression starting with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Equivalent   Description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                 Prioritizes an expression         5*(1+1)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**           Raised to the power of            4  ^  5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Multiply by                       3  *  6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Divide by                         9  /  2 =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OD          Modulo                            7  %  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Add                               1  + 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Subtract                          9  -  5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Greater than                      9  &gt; 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Less than                         7  &lt;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==</w:t>
        <w:tab/>
        <w:t xml:space="preserve">      Equal test                        5  =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=&gt;</w:t>
        <w:tab/>
        <w:t xml:space="preserve">      Greater or equal                  3  &gt;=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=&lt;</w:t>
        <w:tab/>
        <w:t xml:space="preserve">      Less or equal                   $3E  &lt;= 9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!=</w:t>
        <w:tab/>
        <w:t xml:space="preserve">      Not Equal                   #b10101 &lt;&gt; 2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Bitwise 'not'                     not(15)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&amp;</w:t>
        <w:tab/>
        <w:t xml:space="preserve">      Bitwise 'and'              #b101 and #h1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|</w:t>
        <w:tab/>
        <w:t xml:space="preserve">      Bitwise 'or'                     13 or 6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 xml:space="preserve">      Bitwise 'exclusive or'           9 xor 3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</w:t>
        <w:tab/>
        <w:tab/>
        <w:t xml:space="preserve">      Bitwise 'equivalence'            6 eqv 9 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  <w:tab/>
        <w:tab/>
        <w:t xml:space="preserve">      Bitwise 'implication'            1 imp 5 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           Sine                              si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        Cosine                            cos(pi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         Tangent                           ta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            Arcsine                           asin(1) = 1.5707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            Arccosine                        acos(-1) =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ATN         Arctangent                        atan(0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            Hyperbolic sine                  sinh(16) = 444305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            Hyperbolic cosine                cosh(11) = 29937.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            Hyperbolic tangent                tanh(1) = 0.7615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                 Hyperbolic cotangent              coth(1) = 1.3130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                  Hyperbolic secant                sech(14) = 1.66305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                  Hyperbolic cosecant              csch(34) = 3.4278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            Hyperbolic arcsine               asinh(2) = 1.4436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            Hyperbolic arccosine             acosh(9) = 2.8872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            Hyperbolic arctangent           atanh(.5) = 1.0986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                Hyperbolic arccotangent          acoth(7) = 0.1438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                 Hyperbolic arcsecant            asech(.3) = 1.8738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                 Hyperbolic arccosecant           acsch(2) = 0.48121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      Absolute value                    abs(-8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         e to the power of                  exp(3) = 20.0855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                  Random number                      rnd(1) = .9686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    Truncate to an integer           int(6.8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2                  2 to the xth power               exp2(17) =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0                 10 to the xth power              exp10(3)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                Factorial                        fact(11) = 399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                  Log base 2                       log2(19) = 4.2479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                Log base 10                      log10(7) = .84509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LN         Natural log                       log(16) = 2.7725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   SIGN       Sign of expression                sgn(-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       SQRT       Square root                       sqr(64)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UM(fx,a..b [,d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f(x)    is written as SUM(f(x),a..b), where f(x)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         function, and a..b i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 a         The summation cannot be 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 dx  parameter can be used to indicate an incre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sum(x^2+2*x+14,5..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34848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sum(x^3-2,1..15,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2797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TABLE is the same as SUM, except that intermedi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the sum i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sumtable(x^2/fact(x),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         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       1.5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  <w:tab/>
        <w:t xml:space="preserve">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list can be aborted with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INTEG(fx,a..b [,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ximates the value for the definite integral of f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's rule.  This rule requires that  n 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 takes care of that by automatically transforming  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st even number (n = n + n mod 2).  If no value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n 100 is used as the default number of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properly only when fx is a continu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integ(x*sin(x),0..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14159267059288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integ(1-x^2,0..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.666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OLVE(expression [=expression] [,a..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ves an equation for the value of 'x'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are optional.  If the expression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sign is 0, then you can simply do:  SOLVE(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LVE(3*x+2=0) can be written as SOLVE(3*x+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quations happens to have several solu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ange (a..b) of the particular solu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n this program for solving equ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 Method, which is a special cas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orem.  A solution can be found for continu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a &lt; x &lt; b, where f(a) &lt; 0 &lt; f(b).  If a..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n the default range is from -1E6 to 1E6.  I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does exist, but cannot be found with the defaul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narrowing the rang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solve( exp(x+x^2)-sqr(x+5) =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76151609179570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solve( cos(x), pi/2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solve( x^3+2*x+5 = 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solve( 2*x^2-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22474487139158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erical type is DECIMAL.  Binary, o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types are also supported.  The lat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the  #  (number sign) symbol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h", "b", or "o", for hexadecimal, binary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espective order.  The $ sign for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hortcut. 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all your answers in hex, binary, and octal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 mode H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notation is also supported.  These are numb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tter E, and an exponent number.  For instance:  3.4E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3.4*10^5, and 3.4E-5 translates to 3.4*10^(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10101110,   #o656,   #h1AE,   $1AE,   430,   4.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0101^2 * 5/$1EF + sin(5.8+2)*cos(#o302)-7E6  is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ssigning Functions &amp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are assigned the same way as in UCAL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x' must be used in defin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number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x) = x^2+2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entitled "UCALC.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nstants such as  e, pi, and any oth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ularly, can be defined in UCALC.DEF.  You ca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open the file, and add lines contain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ollowed by an equal sign and the equival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llowing a semicolon (;) is a remark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preted as 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ed functions can also be defined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name(x) = expression.  The parameter 'x'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Ucalc is run, it looks for UCALC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search path.  If the file is found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s are loaded.  The /NODEF option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not having a UCALC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UCALC.DEF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= 3.14159265358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= 2.718281828459045  ;  Natural lo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= 9.80               ;  Acceleration du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   = 6.0221367E+23      ;  Avogadro's number 1/(g 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(x)  = 1 /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(x)  = 1 /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(x)  = cos(x) /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200 variables, and a limit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like +, *, ^, etc...) for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ecedence list from highest to lowe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side parenthesis is performed first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</w:t>
        <w:tab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                      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                           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                        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                           &lt;, &gt;, &gt;=, &lt;=, 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(equiva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(im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S IO:  A file with calculations to be perform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head of time with your favorite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t the command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LC &lt; MYFILE.DAT &gt; RESUL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at the command line can also be redi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LC sumtable(2*x+5,1..1000) &gt; RESUL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d-of-file:  When doing redirection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make sure that the input file ends with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(^Z, or ASCII character 26).  Many text edit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this automatically, but a few don't. 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EOF mark will cause ucalc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Quick Exit:  If you want to exit the progra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e "Quit to DOS? (Y/N)" prompt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^Z  (hold down [Ctrl] and press Z).  Thi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gly Numbers:  Occasionally, number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e might expect.  For instance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3423423982432343E-18 instead of 0, or .4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.5, which is actually pretty close to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happen as a result of lengthy operations,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mand Line Conflicts:  Certain symbols used by Ucalc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preted by DOS or other command shell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, then enclose the command line expression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LC "(5^4 | 18) &lt;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BO mode:  When this mode is on, it will display the hex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ctal notations, only for values between -32766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eyond that range are displayed only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numbers are represented in "two's complement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lational operators return a 1 for true expressions,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ones.  For instance,  5 &gt; 3 = 1, and 5 &lt; 3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pound Functions:  Functions with multiple entrie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relational operator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2+x^2,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x) = |  3,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x*2+8,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(x) = (2+x^2)*(x &gt; 0)  +  (3)*(x = 0)  +  (x*2+8)*(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qual Sign:  The single equal sign, =, can be us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ing functions &amp; variables, and as a relation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conflict in the logic of an expressio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taken either way, then use the double equal sign, =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lational operator is intended.  An assignme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the expression left of the left-most equal sig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unction or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mited Function Space:  There is a limit of 12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+, -, *, etc...) which can be used for defin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a function is defined or redefined, part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filled, and cannot be reclaimed during a Ucalc session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given when the number of instructions allowed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ariable names:  Variable and function names may be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, which should be more than enough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ames may consist of any ASCII character other than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erators.  The first character cannot be a numeric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may share the same name with an unrelated fun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you can have pi = 3.14159 and pi(x)=x^2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calc is not case sensitive.  Upper case letters are treated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lower case letters.  For instance, pi, PI, and Pi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xt Buffer:  The last 100 lines can be recalled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own)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calc has been tested under DOS 4.01 &amp; 5.0, 4DOS 4.0 &amp;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2.42, DV/X 1.10, QEMM 6.02, 6.2 &amp; 6.3, VPIX,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 and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this program regular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Ucalc for only $15. 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et of conversion functions, load/writ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, and are entitled to a free upgrade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courage me to add new features, and release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rough shareware.  Hurry, because the low pric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date might expire when the next releas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me better support this program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questions in QUEST.DOC.  This will allow m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own, and add the right feature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in REGISTER.DOC to plac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can order Ucalc from the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your Visa, Master Card, American Express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toll-free at 1-800-242-4PSL (overseas: 713-524-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 713-524-6398, and even by Compuserve at 71355,47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 I can 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will immediately ship the registered version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ving your registration fee.  Add $4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1 free upgrade.  The upgra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iled out, but can be obtained from sources (BBSs, etc...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Ucalc.  The upgraded version will contain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come registered without paying.  (The instruction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never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extend my support to unregistered user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however, I reserve the right to limit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users if their requests become tax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ommunicate by e-mail.  If you wish to cor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please send a self addressed stamped envelop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icense agreement, a site is considered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institution, government agency, computer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personal organization, with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the Ucalc software. 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t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may use the unregistered version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fter 30 days of evaluation, the site must ei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for Ucalc, or discontinue its use. 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 provides for volume discount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EGISTER.DOC for the low rat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is for the use of the software within your s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ansferable.  This license allows the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by as many computers as contracted for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licensed version to third pa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under this agreement.  The unregistered ver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(Daniel Corbier) warrants that it is the sol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 software and has full power and authority to gran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without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alculator (Ucalc) is provid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xpressed or implied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author will not be held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direct or indirect damages due to incorrec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legal stuff, I'm eager to support thi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want to hear your suggestion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latest version, suggestions, or fo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rough on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 NE 110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andrews.edu    (This one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starl.miami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weird.miami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 at 1:135/110 or Daniel Corbier at 1:135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corbier@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ami area, I frequent the following BBS's da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m Central   305-828-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ght        305-948-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             305-596-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           305-553-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              305-821-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isine 305-642-0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following conferences on a daily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Shareware, ECPROG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various comp.sys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 Ultimate Calculat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all be present and unmodified when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.DEF    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.EXE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DOC   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DOC  Examples for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name must be UCALC12.??? (replace ??? with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ZH or whatever compression suffix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for profit, you must obtain m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rry this program in your catalog.  I am current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ors in Europe, Australia, and other areas overse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be notified when reviews are made for U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fortunate to have an excellent group of alph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for the Ultimate Calculator. 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are a direct result of their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Borwein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. Caraballo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 Feingold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 Gungadoo     Andrew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Holland       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 Hutton      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Lawler  Bal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Long         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.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aul Meiler  TNO Physics &amp; Electronics Lab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Milette      Mi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Pardo         North Carolina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Pruss   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r Ribeiro    O.C. International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klar         Temp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eele        Video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einman    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-Chang Wooh     Northwestern University, Illino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