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ssindex 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Information for Copying Services and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+--+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+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+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+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+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services  are authorized  to distribute  the shareware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for a reasonable fee, provided only  that the complet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  You  may  also  add  additional  text  or  BAT 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advertisements.  Please contact the author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ocumentation  files.  Also,  you are encouraged to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so that I can send you a  copy of the latest release.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may be used verbatim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hareware files  are  posted  in compressed  form  on  a BB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ile names  are WSSI526A.xxx  and WSSI526B.xxx where  xxx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extension  for the archiver used.   Combining all the  fi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not  recommended because  it makes extraction  to 360K 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ny MS-DOS machine (special versions available for DEC 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 Profess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K memory, but you won't be happy with capacity.  512K+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/PC DOS 2.1+, 4DOS, NDOS or D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disk cataloger, supports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one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cataloger ARC/ARJ/HYP/LBR/LZH/PAK/SDN/ZIP/ZOO/BMP/GIF/PCX/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 disk cataloger version 5.26.  Builds a databas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from  any  size  DOS  disks.    Also  extract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popular archive formats including ARC, ARJ, HYP, LB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, PAK, SDN, ZIP  and ZOO.  Image size  and number of color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  from BMP,  GIF,  PCX and  TIF files.   Assign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 to  files  and  disks.   Extract  comments  from 4DOS/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files.   Select files from  the database by 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, direct reports to screen, printer or disk. 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5 plus shipping ($2.50 US/Canada, $4.50 foreign). 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 disk cataloger version 5.26.  Builds a databas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from  any  size  DOS  disks.    Also  extract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popular archive formats including ARC, ARJ, HYP, LB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,  PAK, SDN, ZIP and ZOO.   Image size and number  of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  from BMP,  GIF, PCX  and  TIF files.   Assign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 to  files  and disks.    Extract  comments  from 4DOS/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s.   Select files  from the database  by a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,  direct  reports to  screen, printer  or  disk.   Pri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 and covers.   Database is kept in  memory during op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  Capacity is 10-12,000 files.   Supports dot matrix, la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printers.   Necessary codes to use unsupported prin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entered in  an ascii  definition file.   Option to  suppo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s  for the blind  by directing  important messages 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 $35 plus shipping ($2.50  US/Canada, $4.50 fore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 printed manuals  $10 US/Canada,  $16 elsewhere.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includes  manual  in  ascii and  Word  Perfect  5.1 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has only ascii version. 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now available, but  _not_ shareware, is  Wssindex/Extended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r technology from Ergo Computing  allows access to up to 16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M  for database  storage on  a 286  or higher  CPU.   6 M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 a 100,000 file database.  Extended version, which includ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costs $50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ev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17-275-1183 or 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617-275-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X:      r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Net:   babcock@c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   &gt;INTERNET: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bcock@cfa... goes to a server machine which forwards mail  to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Mail I send out may have a return address which is only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