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Version 1.00, ensure that you download CDPRO11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NVMULT.BAT file enclosed to conver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 or more will be rewarded with support and BBS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 donation is appreciated! Upgrades are free (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Vince Sorensen   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Armstrong Bay   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na, Sk., Canada   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N 4G7   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beta tested under 4DOS, MS-DOS 5.0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3.0, and SMARTDRV 5.0. If you encounter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n the aforementioned BBS,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                        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F1 gives context sensitive help wher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_PRO.EXE and CD_PRO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irectory. The format of IMPORT.CNF is expl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"Import File Listings - IMPORT.CNF"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e of the Utilities. If you are still unsur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.CNF, or are only importing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simply use the "Import File Listings - 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** ADVANCED USERS**   If you are already sure of the forma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press CTRL-I from the main menu to skip right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PORT.CNF importing without wading though the menu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ving to confirm that you want to go ahea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Listing Formats and Exporting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PRO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exact directory and file nam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atabases us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FILE INFORMATION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=DIRECTORY INFORMATION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CONFIGURATION INFORMATION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=FILE LISTING FORMATS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either not have an extension, or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, however, mix the general and specific path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PRO c:\data /f=c:\data\data\file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