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ooper (SNOOPER.EXE) is an all-purpose program for find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 any file of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oper blasts through spreadsheets, program file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.COM), or any kind of disk file and snoops out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nooper, enter SNOOPER FILENAME.EXT [/O]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(If you want to see each string's offset in the fi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/O switch.) Try Snooper on COMMAND.COM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ll see arcane messages like ``Top level process ab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ontinue.''  You can use the program with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r fil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OPER \TP\TURBO.EXE | FIND "Mermai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ooper runs on any IBM PC, XT, AT, or compatible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64K of memory, and DOS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Snooper, see the "Programming Po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n this issue's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