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by 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4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++ is a String class written for Borland/Turbo C++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 of  String processing functions such as Insert,  Delete, 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 Justify, and Trim, as well as  overloaded operators for 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, and comparison.  For AWK programmers, there are standard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such  as sub, substr, index, and split, as well as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in m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of  the ways that Strings may be declared or initialized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str;</w:t>
        <w:tab/>
        <w:tab/>
        <w:tab/>
        <w:t>//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'H');</w:t>
        <w:tab/>
        <w:tab/>
        <w:t>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"Hello World");</w:t>
        <w:tab/>
        <w:t>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c, 5);</w:t>
        <w:tab/>
        <w:tab/>
        <w:t>// make 5 copies of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p, 5);</w:t>
        <w:tab/>
        <w:tab/>
        <w:t>// char* p, begin at p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p, 5, 3);</w:t>
        <w:tab/>
        <w:tab/>
        <w:t>// begin at p[5], use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s);</w:t>
        <w:tab/>
        <w:tab/>
        <w:tab/>
        <w:t>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s, 5);</w:t>
        <w:tab/>
        <w:tab/>
        <w:t>// String s, begin at s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s, 5, 3);</w:t>
        <w:tab/>
        <w:tab/>
        <w:t>// begin at s[5], use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45);</w:t>
        <w:tab/>
        <w:tab/>
        <w:t>// convert an in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1.23);</w:t>
        <w:tab/>
        <w:tab/>
        <w:t>// convert a floa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(1.23, "%6.2f");</w:t>
        <w:tab/>
        <w:t>// convert a floa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using a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'H';</w:t>
        <w:tab/>
        <w:tab/>
        <w:t>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"Hello World";</w:t>
        <w:tab/>
        <w:t>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= 1.6e-19;</w:t>
        <w:tab/>
        <w:tab/>
        <w:t>//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p;</w:t>
        <w:tab/>
        <w:tab/>
        <w:t>// char*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s;</w:t>
        <w:tab/>
        <w:tab/>
        <w:t>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= x;</w:t>
        <w:tab/>
        <w:tab/>
        <w:t>//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assignment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  <w:tab/>
        <w:t>str() returns the char*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ast operator, returns the first cha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</w:t>
        <w:tab/>
        <w:t>cast operator, returns the char*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*str returns str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</w:t>
        <w:tab/>
        <w:t>str[i] returns the ith character of str; []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th charac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+=</w:t>
        <w:tab/>
        <w:t>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</w:t>
        <w:tab/>
        <w:t>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*=</w:t>
        <w:tab/>
        <w:t>multip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!=</w:t>
        <w:tab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&gt;</w:t>
        <w:tab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 &gt;=</w:t>
        <w:tab/>
        <w:t>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operators are declared as friend functions. Thi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ar, char*, and String as valid arguments on either side of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. Therefore, each of these statements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Hello" +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s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Hello" + s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1 == "Hello World"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"Hello World" == s1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Hello "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a String object MUST appear on one side of th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 A more flexible way to assign the contents of a string is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,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 = index(s1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&lt;&lt; "The location of " &lt;&lt; c &lt;&lt; " in " &lt;&lt; s1 &lt;&lt; " is " &lt;&lt;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 operator  is  overloaded to accept char, char*, String,  int,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functions are supported.  Refer to the reference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function syntax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ab/>
        <w:t>Copy a string to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ab/>
        <w:t>Delet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irst</w:t>
        <w:tab/>
        <w:tab/>
        <w:t>Find the first occurrence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Last</w:t>
        <w:tab/>
        <w:tab/>
        <w:t>Find the last occurrence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Next</w:t>
        <w:tab/>
        <w:tab/>
        <w:t>Find the next occurrence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Prev</w:t>
        <w:tab/>
        <w:tab/>
        <w:t>Find the previous occurrence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ub</w:t>
        <w:tab/>
        <w:tab/>
        <w:tab/>
        <w:t>Global substr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, index</w:t>
        <w:tab/>
        <w:tab/>
        <w:t>Position of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ab/>
        <w:t>Inser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y</w:t>
        <w:tab/>
        <w:tab/>
        <w:tab/>
        <w:t>Justif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, left</w:t>
        <w:tab/>
        <w:tab/>
        <w:t>Leftmos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</w:t>
        <w:tab/>
        <w:tab/>
        <w:tab/>
        <w:t>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, length</w:t>
        <w:tab/>
        <w:tab/>
        <w:t>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</w:t>
        <w:tab/>
        <w:tab/>
        <w:tab/>
        <w:t>Match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, mid</w:t>
        <w:tab/>
        <w:tab/>
        <w:t>Middl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</w:t>
        <w:tab/>
        <w:tab/>
        <w:t>Minimize the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</w:t>
        <w:tab/>
        <w:tab/>
        <w:tab/>
        <w:t>Return the char*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</w:t>
        <w:tab/>
        <w:tab/>
        <w:tab/>
        <w:t>Replac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ab/>
        <w:t>Rightmos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loatFormat</w:t>
        <w:tab/>
        <w:tab/>
        <w:t>Set the floating point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ncLength</w:t>
        <w:tab/>
        <w:tab/>
        <w:t>Set the buffer incr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inLength</w:t>
        <w:tab/>
        <w:tab/>
        <w:t>Set the buffer 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ize</w:t>
        <w:tab/>
        <w:tab/>
        <w:tab/>
        <w:t>Set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, split</w:t>
        <w:tab/>
        <w:tab/>
        <w:t>Split a String on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, sub</w:t>
        <w:tab/>
        <w:tab/>
        <w:t>Leftmos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, substr</w:t>
        <w:tab/>
        <w:tab/>
        <w:t>Random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ower, tolower</w:t>
        <w:tab/>
        <w:t>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pper, toupper</w:t>
        <w:tab/>
        <w:t>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, trim</w:t>
        <w:tab/>
        <w:tab/>
        <w:t>Remove oute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ab/>
        <w:tab/>
        <w:t>Numeric value of a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 String is stored in a character array.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rray could be just large enough to hold the String,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reallocated if a single character is added to the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speed,  this class utilizes a minimum string buffer size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buffer size is the minimum amount of memory that is 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llocated for the character array.  The default size is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newly created String will automatically have a buffer size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nimum size, plus one extra byte for the NULL terminator. Ther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2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oth have 17 bytes of memory allocated even though not all  17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 If the Strings are appended to then the memory does no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ocated provided that the new length does not exceed 17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+= ",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buffer length is stored in the private  variable  strM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is to a new value with the SetMinLength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SetMinLength(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ets the minimum buffer length to 24 bytes (plus 1)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created  Strings.  Note that the global String  instance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calling this function even though any String instance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creates the global appearance of SetMinLeng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variable is used in determining how a String buffer will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vate  variable strIncLength specifies the minimum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added to the buffer when the String exceeds  the  curren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e  default value is 8 bytes.  Whenever a String  need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it receives it in multiples of 8 bytes.  In the example  above,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Hello, World". If we add som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+= ", How are you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s2 will exceed 17 bytes and additional memory must be  alloc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 s2 will need a total of 26 bytes (plus 1 for the NULL 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).  The original 17 bytes plus the incremental 8 bytes is not en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cremental 8 bytes is added for a total of 33 bytes.  This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also works for newly created Strings that exceed strMin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3 = "This is a very long string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 requires 28 bytes, so again it will receive 33 bytes (17+8+8).  str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set using the SetIncLength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SetIncLength(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ason for using minimum and incremental lengths is to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memory allocations, which are time consuming.  The  drawb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tring will waste a small amount of memory;  for a moderat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this  will  typically be strIncLength/2.  Making  strMinLeng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cLength larger will waste more memory but require fewer memory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Setting them equal to 1 will waste no memory but each appendag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will need to reallocate memory.  This is how old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orked (2.12 and pr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Strings,  you should be aware that temporary String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created and destroyed, and that they can degrade program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s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String that is the combination of s2 and "World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orary String that is assigned to s1 via the = operator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s because the + operator is defined to accept two const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a String and a char*) and returns a newly created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perator is defined to accept a String&amp;, which in this case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from the + operation.  The compiler knows that this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and  will automatically delete it when the assignment to  s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ccept String objects as arguments can also accept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* objects, as well as other data types that are support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For example,  even though the index() function is def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wo String arguments, this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dex(s1, "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argument  will be converted to a String object by the compile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re is a String constructor that is defined for char*. Like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 example above, this String object is temporary and is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on the above example,  is it necessary for the String  cla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 the various operators to accept data types that are alread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constructors? The answer is no, but the overloaded op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 number of temporary Strings that are created and therefore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performance.  In the example above, if the + operator were  onl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to accept two Strings, then the "World" argument would cause th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 of a second temporary String.  Most of the String function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 because they typically do not see the kind of repeate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get.  If there is a String function that will get heavy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ith non-String arguments (such as the index example above)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some speed improvement by overloading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are text patterns that are used for  string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Normally, strings are compared to other strings (or substrings)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n absolute match. However, there are times when we want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n  a more general way.  For example, suppose we want to se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s any digits.  Using absolute string matching,  w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10 comparisons,  one for each digit.  Using regular expression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character class and make one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 re = "[0-9]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1 == 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regular expression contains "[0-9]".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the character class 0-9 which means match any digit.  Therefo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contains a digit then the comparison with re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regular expression can be used it must first be decla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1 == "[0-9]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== operator will compare s1 to the literal string "[0-9]"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i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1 == Regexp("[0-9]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tring functions include support for regular expression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WK functions included with the String class,  the mat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he position of the matching substring using C's zero-based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and -1 if the match failed. Because the ~ operator is unary in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not be overloaded to provide the same functionality as in AWK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the == operator and the != operator have been overloaded to u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concerning the use of regular express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on Unix or the AWK language (such as _The AWK Programming Language_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ho, Kernighan, and Weinbe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String class in your program,  simply add str.lib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or make file and #include str.h in any module that uses a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 you will also need to #include regexp.h in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s  that  use them.  str.lib contains all the functions  in  str.cp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.cpp (as well as parsestr.cpp and filestr.cpp), but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different object modules for greater efficiency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.lib is compiled for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place the String class in the Borland Containe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follow the instructions in strng.doc.  Don't forget to add  "BC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ines list in the Options-Compiler-Code Gene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operator=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char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long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floa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=(double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contents to the String. In the case of float and doub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termined by the format specifier fpFormat,  which is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String class.  It may be set by either a previou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by an explicit call to SetFloatForm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 operator+(String&amp; s1, char*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perator+(char* s1, String&amp;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perator+(String&amp; s1, String&amp; s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by concatenating s2 to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+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operator+=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+=(char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+=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he argument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operator&lt;&lt;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char*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long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floa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&amp; operator&lt;&lt;(double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he argument to the String.  In the case of float and 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mat is determined by the format specifier fpFormat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ivate member of the String class.  It may be set by either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all or by an explicit call to SetFloatForm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 operator*(String&amp; s, unsigned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perator*(unsigned n,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with 'n' duplications of String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*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operator*=(unsigne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n'-1 duplications of the String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t operator??(String&amp; s1, String&amp;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??(String&amp; s1, char*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??(char* s1, String&amp; 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perator??(String&amp; s1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s1 to s2 and returns 1 if the operation is true,  0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char c, the operator compares s1[0]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onst char* operator(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operator()(unsigned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     operator()(unsigned pos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case returns the contents of the String (strPtr)  via  a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. The second method returns strPtr+pos. The third metho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sing the substring beginning at position 'pos' with length 'le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*this.  The  first two methods are considered safe  ways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tr  because  the const modifier protects strPtr from  modif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methods to pass a char* representation of a String to a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be aware that many functions expect a char*, not const char*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afest thing to do is use the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perator const 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const char*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st operators that are automatically called when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ssed where a char or char* is expected.  The const modifier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ing object from being unintentional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onst char operator *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har&amp; operator [](unsigned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th character in the String, or assigns the i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har* Copy(char *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  String  contents to a non-const character pointer.  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 the memory for the pointer - it is up to you to free (delete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contents of a String are extracted with the  ()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* cast operator.  However, these return a const char*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o a non-const char* for some C-style functions (most Borlan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accept const char*).  Although you could also use the  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return a non-const char*, this is considered unsafe as it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y strips the inherent protection that the String class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s1());</w:t>
        <w:tab/>
        <w:tab/>
        <w:tab/>
        <w:t>// won't work - strupr()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a non-const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(char*)s1());</w:t>
        <w:tab/>
        <w:tab/>
        <w:t>// cast to char* -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Copy(ptr);</w:t>
        <w:tab/>
        <w:tab/>
        <w:tab/>
        <w:t>// copy s1 to char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ptr);</w:t>
        <w:tab/>
        <w:tab/>
        <w:tab/>
        <w:t>// normal C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tr, operator char*, operat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Delete(unsigned pos, unsigned len 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ubstring beginning at position 'pos' with length 'len'. If '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, then the substring from 'pos' to the end of the String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Delete(5, 3);</w:t>
        <w:tab/>
        <w:tab/>
        <w:t>// s1 = "Th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sub, Replace, sub, Sub, 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int FindFirst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ndN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ndLast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ndPrev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substring s in a String.  FindFirst() finds the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ndNext()  finds subsequent occurrences.  FindLast() find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 and FindPrev() finds preceding occurrences.  Note  that 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) and FindPrev() will continue to use the substring s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ndFirst() or Find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FindFirst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i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1.Delete(i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= s1.Find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  <w:tab/>
        <w:tab/>
        <w:tab/>
        <w:t>// s1 = "Thisisa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dex, Index,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Index(String&amp;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(Regexp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he position of 't' in the String if it exists,  or -1 if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't' can be a 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Index(":");</w:t>
        <w:tab/>
        <w:tab/>
        <w:t>// 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ndFirst, FindNext, FindLast, FindPrev, index,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Insert(unsigned pos,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substring 's' at position 'p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Th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Insert(5, "is ");</w:t>
        <w:tab/>
        <w:tab/>
        <w:t>// s1 =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elete, gsub, justify, Justify, Replace, sub, Sub, 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Justify(int type, int len, int mode = CLIP|TR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the String by padding it with spaces until it is 'len' 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'type' can be LEFT, CENTER, or RIGHT.  If the String h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or trailing whitespaces (spaces or tabs) then they are  firs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if 'mode'|=TRIM.  If the String is longer than 'len' (after th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removal of white spaces) then it is clipped to len if 'mode'|=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Justify(LEFT, 20);</w:t>
        <w:tab/>
        <w:tab/>
        <w:t>// s1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Justify(CENTER, 20);</w:t>
        <w:tab/>
        <w:tab/>
        <w:t>// s2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Justify(RIGHT, 20);</w:t>
        <w:tab/>
        <w:tab/>
        <w:t>// s3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sert, justify, 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Lef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ring to the leftmost 'le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Left(4);</w:t>
        <w:tab/>
        <w:tab/>
        <w:tab/>
        <w:t>// s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Mid(5, 4);</w:t>
        <w:tab/>
        <w:tab/>
        <w:tab/>
        <w:t>// s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Right(4);</w:t>
        <w:tab/>
        <w:tab/>
        <w:tab/>
        <w:t>// s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mid, Mid, right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Len(void)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gth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Length();</w:t>
        <w:tab/>
        <w:tab/>
        <w:t>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Mid(int po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ring to the substring beginning at position 'pos'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Left(4);</w:t>
        <w:tab/>
        <w:tab/>
        <w:tab/>
        <w:t>// s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Mid(5, 4);</w:t>
        <w:tab/>
        <w:tab/>
        <w:tab/>
        <w:t>// s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Right(4);</w:t>
        <w:tab/>
        <w:tab/>
        <w:tab/>
        <w:t>// s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right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Minim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allocated buffer space for the String.  Normally,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 based on strMinLength and strIncLength,  which are th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 and incremental buffer lengths.  Therefore, a String could be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more memory than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  <w:tab/>
        <w:t>// by default, s1 is allocate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Minimize();</w:t>
        <w:tab/>
        <w:tab/>
        <w:tab/>
        <w:t>// now s1 uses 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IncLength, SetMinLength, 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char* pt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on-const char* to the contents of the String. Thi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 dangerous  because  it bypasses the protection  offe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lass. However, there are some cases where a non-const char*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 safer  mechanism for passing a non-const pointer is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o create a new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s1());</w:t>
        <w:tab/>
        <w:tab/>
        <w:t>// won't work - strupr() expects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s1.ptr());</w:t>
        <w:tab/>
        <w:t>//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py, operator char*, operato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&amp; Replace(unsigned pos, unsigned len, String&amp;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Replace(String&amp; from, String&amp; to, unsigned count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Replace(Regexp&amp; from, String&amp; to, unsigned count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case  replaces the substring beginning at  position  'pos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'len' with String 'to'.  The other cases replace  substring  '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ing 'to' up to 'count' times and returns the number  of 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'from' can be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Replace("\\", "/");</w:t>
        <w:tab/>
        <w:t>// 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1 = "d:/prog/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sub, sub,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Righ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ring to the rightmost 'le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Left(4);</w:t>
        <w:tab/>
        <w:tab/>
        <w:tab/>
        <w:t>// s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Mid(5, 4);</w:t>
        <w:tab/>
        <w:tab/>
        <w:tab/>
        <w:t>// s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Right(4);</w:t>
        <w:tab/>
        <w:tab/>
        <w:tab/>
        <w:t>// s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Mid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oa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FloatFormat(char* 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loating point format specifier fpFormat which determines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will be converted to a String. The defaul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%10.4f". Note that the specifier is a static member of the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t will affect all Strings. To give the SetFloatForma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e "feel" of being global,  use the global String name Str as th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name. Consult the standard C function printf() for information con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loating point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1.23;</w:t>
        <w:tab/>
        <w:tab/>
        <w:t>// s1 = "    1.2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SetFloatFormat("%1.2f");</w:t>
        <w:tab/>
        <w:t>// set fpFormat to "%1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1.23;</w:t>
        <w:tab/>
        <w:tab/>
        <w:tab/>
        <w:t>// s1 = "1.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c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IncLength(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buffer increment size to 'len'. Strings are allocated memor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strMinLength and strIncLength,  which are the minimum  and 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engths.  A newly created String will have a minimum buffer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inLength+1,  and Strings that are assigned or appended to will gro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ally by strIncLength.  The default values are strMinLength = 1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cLength = 8. Note that both variables are static memb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therefore they will affect all Strings.  To give the SetInc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"feel" of being global,  use the global String name St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  <w:tab/>
        <w:t>// s1 is initially allocate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+= ",how are you";</w:t>
        <w:tab/>
        <w:tab/>
        <w:t>// buffer grows to 17+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SetIncLength(16);</w:t>
        <w:tab/>
        <w:tab/>
        <w:t>// now all Strings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incrementally by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imize, SetMinLength, 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void SetMinLength(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inimum buffer size to 'len'.  Strings are allocated memory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strMinLength and strIncLength,  which are the minimum  and 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engths.  A newly created String will have a minimum buffer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inLength+1,  and Strings that are assigned or appended to will gro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mentally by strIncLength.  The default values are strMinLength = 16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cLength = 8. Note that both variables are static memb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therefore they will affect all Strings.  To give the SetM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"feel" of being global,  use the global String name St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i";</w:t>
        <w:tab/>
        <w:tab/>
        <w:t>// s1 is initially allocate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SetMinLength(8);</w:t>
        <w:tab/>
        <w:tab/>
        <w:t>// now all String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a minimum of 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imize, SetIncLength, S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unsigned SetSize(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ring's buffer size to 'len'+1. If 'len' is less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then the buffer is simply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i";</w:t>
        <w:tab/>
        <w:tab/>
        <w:t>// s1 is initially allocate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SetSize(8);</w:t>
        <w:tab/>
        <w:tab/>
        <w:tab/>
        <w:t>// now s1 uses 9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imize, SetMinLength, SetInc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Split(String*&amp; a, String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lit(String*&amp; a, Regexp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String into String array 'a' on field separator 'fs'.  Array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rmally declared as an uninitialized pointer in the  call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ference to the pointer is passed to Split().  Split() will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memory for the correct array size and return the number of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s' can be a String or a regular expression.  String *this remains un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Split(array, "\\");</w:t>
        <w:tab/>
        <w:t>// 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0] =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1] = "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2] =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Sub(String&amp; from, String&amp; to, int count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ub(Regexp&amp; from, String&amp; to, int count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tring 'to' for each substring that is matched by 'from'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unt'  times  and returns the number of substitutions.  'from'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1.Sub("\\", "/");</w:t>
        <w:tab/>
        <w:tab/>
        <w:t>// 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1 = "d:/prog/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sub, Replace,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substr(unsigned pos, unsigned len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that is the substring of String *this beginning a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'pos' with length 'len'. String *thi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on't just stand ther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s1.SubStr(11, 5);</w:t>
        <w:tab/>
        <w:tab/>
        <w:t>// s1a = "st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Mid, right, Right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toLow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String to lower case, and also returns the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toLower();</w:t>
        <w:tab/>
        <w:tab/>
        <w:tab/>
        <w:t>// s1 is now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oLower, toupp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toUpp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String to upper case, and also returns the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toUpper();</w:t>
        <w:tab/>
        <w:tab/>
        <w:tab/>
        <w:t>// s1 is now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olower, toLow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&amp; Trim(int mode = CENTER, char ch = WHITESP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leading or trailing characters from a String.  The trimm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WHITESPACE (spaces &amp; tabs) and can be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s2 = s3 = "    Spaces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Trim(LEFT);</w:t>
        <w:tab/>
        <w:tab/>
        <w:tab/>
        <w:t>// s1 = "Spac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.Trim(RIGHT);</w:t>
        <w:tab/>
        <w:tab/>
        <w:tab/>
        <w:t>// s2 = "   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.Trim();</w:t>
        <w:tab/>
        <w:tab/>
        <w:tab/>
        <w:t>// s3 = "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rim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&amp;    Value(int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&amp;   Value(long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&amp;  Value(float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&amp; Value(double&amp;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a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1234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.Value(n1);</w:t>
        <w:tab/>
        <w:tab/>
        <w:tab/>
        <w:t>// n1 is now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WK  begins array indexing at 1, whereas C/C++ begins array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0.  Therefore, most of the implemented AWK functions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rrespond to C-style indexing.  An AWK function that migh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y return a 0 as a failure indicator will return a -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gsub(String&amp; from, String&amp; to, String&amp; s, int count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sub(Regexp&amp; from, String&amp; to, String&amp; s, int count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 String 'to' for each substring in String s that is mat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om',  up to 'count' times.  Returns the number of  substitutions. 'fr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gsub("\\", "/", s1);</w:t>
        <w:tab/>
        <w:t>// 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1 = "d:/prog/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place, sub,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index(String&amp; s, String&amp;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ex(String&amp; s, Regexp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't' in String s if it exists, or -1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can be a 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dex(s1, ":");</w:t>
        <w:tab/>
        <w:tab/>
        <w:t>// 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indFirst, FindNext, FindLast, FindPrev,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length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length(s1);</w:t>
        <w:tab/>
        <w:tab/>
        <w:tab/>
        <w:t>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n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match(String&amp; s, Regexp 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leftmost longest substring of s match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expression  re if it exists, or -1 if it does not.  Also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RSTART and RLENGTH. RSTART is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string and RLENGTH is the sub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regex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banan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 r1 = "a[a-z]*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match(s1, r1);</w:t>
        <w:tab/>
        <w:tab/>
        <w:t>// matched substring is "ana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  so i=1, RSTART=1, RLENGTH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dex, Index, FindFirst, FindNext, FindLast, Find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split(String&amp; s, String*&amp; a, String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lit(String&amp; s, String*&amp; a, Regexp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String 's' into String array 'a' on field separator 'fs'.  Array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rmally declared as an uninitialized pointer in the  call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ference to the pointer is passed to split().  split() will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memory for the correct array size and return the number of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s' can be a String or a regular expression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plit(s1, array, "\\");</w:t>
        <w:tab/>
        <w:t>// 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0] =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1] = "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rray[2] =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t sub(String&amp; from, String&amp; to,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ub(Regexp&amp; from, String&amp; to,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 String 'to' for the leftmost substring of 's' that is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from'.  Returns the number of substitutions (0 or 1). 'from'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ub("\\", "/", s1);</w:t>
        <w:tab/>
        <w:tab/>
        <w:t>//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>// s1 = "d:/prog\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sub, Replace,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substr(String&amp; s, unsigned pos, unsigned len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new String that is the substring of String s beginning at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'pos' with length 'len'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Don't just stand ther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substr(s1, 11, 5);</w:t>
        <w:tab/>
        <w:t>// s1a = "st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Mid, right, Right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left(String&amp; 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that is the leftmost substring of String s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left(s1, 4);</w:t>
        <w:tab/>
        <w:tab/>
        <w:t>// s1a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mid(s1, 5, 4);</w:t>
        <w:tab/>
        <w:tab/>
        <w:t>// s1b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right(s1, 4);</w:t>
        <w:tab/>
        <w:tab/>
        <w:t>// s1c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mid, Mid, right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String justify(String&amp; s, int type, int len, int mode = CLIP|TR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from s and justifies it by padding it with space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it  is 'len' long.  The justification 'type' can be LEFT,  CENT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If String s had any leading or trailing whitespaces (spaces 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y are first removed if 'mode'|=TRIM.  If the new String is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len' (after the optional removal of white spaces) then it is 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n if 'mode'|=CLIP, otherwise the trimmed String is returned. 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justify(s1, LEFT, 20);</w:t>
        <w:tab/>
        <w:t>// s1a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justify(s1, CENTER, 20);</w:t>
        <w:tab/>
        <w:t>// s1b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justify(s1, RIGHT, 20);</w:t>
        <w:tab/>
        <w:t>// s1c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Justify, trim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mid(String&amp; s, int po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tring that is the substring of String s beginning a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'pos' with length 'len'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left(s1, 4);</w:t>
        <w:tab/>
        <w:tab/>
        <w:t>// s1a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mid(s1, 5, 4);</w:t>
        <w:tab/>
        <w:tab/>
        <w:t>// s1b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right(s1, 4);</w:t>
        <w:tab/>
        <w:tab/>
        <w:t>// s1c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right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right(String&amp; 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 String that is the rightmost substring of  String  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'len'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left(s1, 4);</w:t>
        <w:tab/>
        <w:tab/>
        <w:t>// s1a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mid(s1, 5, 4);</w:t>
        <w:tab/>
        <w:tab/>
        <w:t>// s1b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right(s1, 4);</w:t>
        <w:tab/>
        <w:tab/>
        <w:t>// s1c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Left, mid, Mid, Right, substr, 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tolow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wercase version of String s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tolower(s1);</w:t>
        <w:tab/>
        <w:tab/>
        <w:t>// s1a =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oLower, toupp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toupp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uppercase version of String s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toupper(s1);</w:t>
        <w:tab/>
        <w:tab/>
        <w:t>// s1a =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olower, toLower, 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ring trim(String&amp; s, int mode=CENTER, char ch = WHITESP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new String from s with leading and/or trailing characters  t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.  The trimmed character 'ch' defaults to WHITESPACE (spaces &amp; ta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r-defined.  The trim 'mode' defaults to CENTER and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. String s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t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 = "    Spaces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1a, s1b, s1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a = trim(s1, LEFT);</w:t>
        <w:tab/>
        <w:tab/>
        <w:t>// s1a = "Spac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b = trim(s1, RIGHT);</w:t>
        <w:tab/>
        <w:tab/>
        <w:t>// s1b = "   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c = trim(s1);</w:t>
        <w:tab/>
        <w:tab/>
        <w:tab/>
        <w:t>// s1c = "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elete, justify, Justify,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