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this program is to keep a database of notes on various pie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quipment.  Hopefully it doesn't need too much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stores a few set fields and then provides for almosted un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text notes on each item.  Items are referenced by a catolog number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assigned to the equipment by the user and probably writte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in an obvious place.  Items can be removed from the database by blan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heir catalog number.  Later users can then use the database to look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details such as service history, location of consumables and spare pa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ost parts of the program help can be obtained by pressing the F1 ke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 should always get you back to the main menu.  Most of the featur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re really pretty obvious, but a few notes may help with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obscure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ily backups on floppy disks can be enabled under Xtra features /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ff.  This is useful on single user machines and allows a daily backup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by non computer literate staff.  Also under this feature, the us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merican or british d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keys F2 to F9 can be programmed to enter specific commonly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This is found under Xtra features / Define F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implements file and record locking and should run on any net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lso responds intelligently to user's rights, locking out inappropria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f the database can only be opened as a read-onl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database is unavailable, the program will exi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level set to 1.  If the program exits because of some other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level will be set to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omments/bug reports/mone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 (from when I started keeping 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d    Fixed a problem which cause the program to crash sometime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mine Database option in the Xtra Features menu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e    Fixed an incorrect example of how to set up a printer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   Added the ability to do searches through the item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a    Now compiled in Clipper 5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b    Better error handling, should now be able to run from the clippe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required.  If the use has write but not delete privledges,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 the database but not the setting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c    The program now searches for the database files through the user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d    The editor now defaults to insert mod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e    Help in the text editor now work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4     Changed the method of looking up items to make it easier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s lost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a    Catalog number now retained by input routine between loo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b    Changed the startup screen so that it ends as so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appears in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5     Rewrote the database pack routine so that it now packs the .DB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s well as the .DB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a    Tidied up the abov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b    Fixed the above code so it fails neatly if there isn't enoug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for a second copy of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c    Turned snow supressio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d    Turns snow supression on only with color graphics card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angs with Hercules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5e   Improvements to the function of the Backspace and Del ke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5f   Improvements to the handling of the left arrow, right 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left arrow and control right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6    Allows selection of currency symbols other than $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6a   Recompiled the same code with the 5.01a patch applied to Cl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3.6b   Recompiled the same code with the fixed version of the 5.01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 applied to Cl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6c   Sets the errorlevel if the program exits with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3.7    Offers a choice of printer destinations, and works more nea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etwork printer capturing (shouldn't require timeou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7a   Fixed a bug with checking the wrong printer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3.7b   Fixed a bug with trying to reindex or pack while th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