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iamond Data, Version 4.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I A M O N D   D A 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April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Data package, version 4.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Diamond Data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 authorizes on-line distribution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.  Disk Vend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mond Data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iamond Data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Diamond Dat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oftware Construction Co. prohibits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dated versions of the Diamond Data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The Software Construction Co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ctor/manufacturer is The Software Construction Co.,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160, North Billerica, Massachusetts, 01862-0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of April, 199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 Data : Baseball/softball statistics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 : What happened "on this day" in his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BS's participating in our BBS Updat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y NEW programs which we may release while their BB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