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-d] [[num_month] year]   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-d] [word_month] [year]   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with the current day hilighted.  It correctly handles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'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is explained in the ENHANCE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        display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'C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in the current directory and then in its own directo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read the file, looking for special date descriptions for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to the right of the calendar.  Up to eigh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displayed per month.  If the current date happens to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pecial dates, it will be flagged by an asterisk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riptions specified in cal.dat are single lines, formatted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.. is the message, if longer than 50 characters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, but cal will stop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it finds eight dates for the month being displayed. 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display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line switch provides a way for MORE than eigh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be displayed.  This switch causes any date descripti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day's date to be ignored, thereby giving room for oth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dates to be displayed.  As time progresses through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scriptions are discarded and newer ones are used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current mon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somewhere else.  When cal starts up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cal.col, first in the current directory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riginating directory.  The colors have defaults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6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uucp:     alex@bilver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alex%bilver@peora.sdc.c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@bilver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.matulich@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1:363/140, 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by Unicorn Research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