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Priv.com - file and directory lo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Trevithick, 12/0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utility which can change the first character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 names to something which can't be entered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a 0x7f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only unambiguous file and directory names, an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the part before the '.') must be 7 or less characters long.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ests the filename to see if the first character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0x7f.  If so, it removes it.  Hence, it functions as a toggl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is called with a valid name, it either locks or unlock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 ufn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fn is the unambiguous file or directory name.  Note that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ambiguous' means that wildcard masks such as * and ?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will suppress all messages so that Priv can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r some such without advertising it'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, PRIV will print either 'locked' or 'unlocked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Otherwise an appropriate 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quite a few public domain programs around that create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or delete directories using this locking strategy.  I wrote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urrently existing directories could be locked and unlocked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ame strategy could be used on files as well 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