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Cn.com - change na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Trevithick, 12/12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allows  single  file  and  directory  name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ded to simply call the  DOS 56h  renam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ndles  all the  details.   I wrote  this merely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 way of renaming sub-directories - which Dos suppor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name command doesn't.  Using DEBUG or the Norton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was much too tedio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is cn oldname new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 also  supports the  ability of  Dos to  rename a fil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to another on the same drive.  Note that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 finished  yet,  so  wildcard  masks  are  NOT supp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and  you  must   specify  the   full  pathname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to move  the file cn.c from the \c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til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 \c\cn.c \utils\c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he file, as opposed to copying it.   The file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 any way,  but simply appears in another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from the original directory.  The only  re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 is that  it's faster  and you  don't have 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if you don't want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if  a  file  of  the  same  name 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, cn will 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ruly the simplest program I've ever written!  All it do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C library rename() function.  Oh well.  There's someth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for clean and simple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Changes as of 12/12/87 revision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rted over for Turbo C compiler (original was Datalight.) 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from 4K to 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