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</w:t>
      </w:r>
      <w:r>
        <w:rPr/>
        <w:t>TriSoft FIND version 2.1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C) Copyright TriSoft Technologies   1987,19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oft FIND is the fastest file finder there is.  It has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gging files, deleting, sorting and multi drive capabilit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ne can quickly find any file matching a specification, see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ath, and attributes.  Then one can tag unwan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switch back and forth between drives, or sort the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[ESC] will bring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a user supported, or ShareWare product. This means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it until you are sure that is useful to you, the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or a nominal fee.  Registered users get a free upgrade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leased, along with recent versions of our late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nd 2.1 fixes the bug with people getting a "Bad Filespec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just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204 Hunting Hor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on, Va. 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disk format for your free upgrade (5.25" or 3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se other fine Tri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Overlor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Calc memory resident calc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 command line arithmetic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oft programm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Menu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