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Registration Form       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D Version 4.x                             Quanti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LCD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CD.  Check the line on the order form or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