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OUCH     Version 1.2   May  1988       Shareware by: 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OUCH Scans the files matching the input file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ate and time values as desired.  Use it to re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e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ocumentation for Patriquin's PCOPY for more detail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et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is asked for use of this utility.  If you lik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ome even better ones available from Patriquin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other fin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PTOUCH file_spec  [switches (below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pec    =  Just lik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= Test command parameters.  Don't actually pro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f /N or /I are not specified, current date and time us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:mm/dd/yy or mm-dd-yy or ddmmmyy = New dat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:hh:mm    = New time to assign (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 [(] [)] [=]  days/date = Select based on date o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:filename = First - Start when this file found in direct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filename = Last  - Stop after this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= DOS Archive.  Process files updated since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More.  Stop at end of each scree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Pause before each file is processed.  Ask o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date in all files having the year 1980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01 Jan 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OUCH *.* /D:(31dec81 /n:01jan84 /i:12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questions, problems, or enhancement ide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 --  Patriquin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14-369-9766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n Bernardino, CA  924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