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FIND                      Documentation                      Turbo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,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F &lt;filespec&gt;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&lt;filespec&gt; is any valid DOS file specificatio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and drive specifier. If no filespec is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switches] is only one of these, and is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/D : Find and delete files. You will be asked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elet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/L : Change directory where the first file found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/S : Produce a short (as opposed to the default)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ort display looks like thi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IN\fooba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IN\tf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.c            256 bytes   1:09 am  Tue Aug  9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f.c             17,300 bytes   2:25 am  Mon Aug  8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urboFIND program is NOT public domain. If you find it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, you are required to register it with the author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whopping $5.00. This will get you updates as they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uthorized to distribute the program to friends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(documentation, READ.ME files (if any), and both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) are included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 change the program or its documen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bundle it with any other software o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 source code (TurboFIND is written in Turbo C 2.0 (**)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, suggestions and bug 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Gir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 Maisonne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d-des-Ormeaux (Queb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A  H9B 1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72007,3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1:167/10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*) Turbo C is a registered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FIND                      Documentation                      Turbo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