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Visual Change-Directo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8, Jeffrey S. Dea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USING V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ws one level down from the current directory, and all the wa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the root directory.  It does not</w:t>
        <w:tab/>
        <w:t xml:space="preserve">read  in  the  entir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,  unlike  other visual directory programs, which allows i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: To use VCD, just type VCD (you can rename it if you  li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additiona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CD COMMAN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D accept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elect the current (highlighted) directory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Quit without chang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sor keys (Up, Down, Left, Right) can  be  used</w:t>
        <w:tab/>
        <w:t xml:space="preserve">to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ound  the tree.</w:t>
        <w:tab/>
        <w:t xml:space="preserve">The Right arrow is "smart" and re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path; for example, if you are  in  a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use  the  Left  arrow  to move to the top of the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ight arrow will walk down that sam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Move to the top of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Move to the last item in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  <w:tab/>
        <w:t xml:space="preserve">     Move right in tree, to firs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     Move left in tree (same as Left 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Toggle  the  current  branch  open/closed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urrent  directory  has any visible sub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 command will hide  those  subdirectori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view.  Pressing the key again will  redispla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ubdirectories.  For convenience, use the Gray 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key (lower right hand side of the numeric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xpand  all subdirectories under the current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ory.  Reads the directory structure start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current position in the tree.</w:t>
        <w:tab/>
        <w:t xml:space="preserve">This does 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lete expansion, as compared to '+', which only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ands  one level.</w:t>
        <w:tab/>
        <w:t xml:space="preserve">To expand the entire tre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Home and then '*'.  For convenience, use  the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'*'  key  (middle</w:t>
        <w:tab/>
        <w:t xml:space="preserve">right  hand  side of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keypad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Display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2Hoist  current directory.</w:t>
        <w:tab/>
        <w:t xml:space="preserve">The curren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oved to the upper left corner of the scree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t look like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Push to DOS.   Runs  the  DOS  command 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(specified  by  COMSPEC)  starting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urrently selected.  To return to VCD, type "EX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Scroll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Scroll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PgUp    Scroll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PgDn    Scroll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Left    Scroll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Right   Scroll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D has a very simple but effective method for specifying directori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 which can sometimes be much easier and more direct th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a letter, VCD looks for a directory (in the current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rectories) that starts with that letter.  If it finds a  match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 to  that  directory.  If you type a second letter, it look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starts with those two letters; and so on.  If you typ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of  letters  that  cannot be found, VCD beeps and then fo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letters typ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given the following t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+--------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--------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---------txt +------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</w:t>
        <w:tab/>
        <w:t xml:space="preserve">       |---------memos +---------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</w:t>
        <w:tab/>
        <w:t xml:space="preserve">       |</w:t>
        <w:tab/>
        <w:t xml:space="preserve">       |---------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</w:t>
        <w:tab/>
        <w:t xml:space="preserve">       |</w:t>
        <w:tab/>
        <w:t xml:space="preserve">       |---------sup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ing from:  Going to:</w:t>
        <w:tab/>
        <w:tab/>
        <w:t xml:space="preserve">     You ca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  ---------</w:t>
        <w:tab/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:\</w:t>
        <w:tab/>
        <w:t xml:space="preserve">     c:\txt\memos</w:t>
        <w:tab/>
        <w:t xml:space="preserve">     \t\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:\</w:t>
        <w:tab/>
        <w:t xml:space="preserve">     c:\txt\memos\client     \t\m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:\</w:t>
        <w:tab/>
        <w:t xml:space="preserve">     c:\txt\memos\customer   \t\m\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:\dos</w:t>
        <w:tab/>
        <w:t xml:space="preserve">     c:\txt\letters</w:t>
        <w:tab/>
        <w:t xml:space="preserve">     t\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:\txt</w:t>
        <w:tab/>
        <w:t xml:space="preserve">     c:\dos</w:t>
        <w:tab/>
        <w:tab/>
        <w:t xml:space="preserve">     d [the search wraps arou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:\txt\memos    c:\dos</w:t>
        <w:tab/>
        <w:tab/>
        <w:t xml:space="preserve">     Home 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uch easier to use than to describe.  Give it a  try  to  ge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 for  it.</w:t>
        <w:tab/>
        <w:t xml:space="preserve">You can intermix cursor keys and letter keys for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HE VC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rst started, VCD shows only part of the directory tre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D's  goal is to show only as much as is necessary, in order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al performance.  Other directory tree programs read the entire 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ory  structure, but this slows them down considerably, especial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containing many files and directories.  The structure shown by V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lative to the current directory.  All immediate  subdirector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directory are shown, and all levels back to the root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y are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itial display provides a starting context.   With  this</w:t>
        <w:tab/>
        <w:t xml:space="preserve">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,  you  can  easily move up or down at least one level. However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tree can be expanded just by moving into it (using the 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 keys), and any part of the tree can be hidden from view with the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An entire branch can be expanded with the '*' key, and if tha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ressed  while  at the root of the tree, then the whole tre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VCD VS.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D achieves the same results as CD or CHDIR, but  (almost)  alway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keystrokes. Let's use one of the examples above to demonst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 \TXT\MEMOS\CUSTOMER &lt;Enter&gt;  22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CS &lt;Enter&gt; \T\M\CU &lt;Enter&gt;</w:t>
        <w:tab/>
        <w:t xml:space="preserve"> 12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the paths get longer, VCD does better.  VCD is also more toler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:  If you mistype a name, you rarely need to type more than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 to</w:t>
        <w:tab/>
        <w:t xml:space="preserve">fix the mistake.  You also never have to guess at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y names, since they ar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CD does run more slowly than CD and CHDIR, since  the</w:t>
        <w:tab/>
        <w:t>latter</w:t>
        <w:tab/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built  into  DOS.</w:t>
        <w:tab/>
        <w:t xml:space="preserve"> However,  you can improve VCD's startup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t into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line options can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Perform screen updated through the BIOS. 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normally done directly to video memory  for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fficiency.   If  your screen flickers when you run V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ee nothing at all, or if your machine is not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tible,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re options may come in future versions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CHKDSK to make sure you have around 40K of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enough  memory,  then  you may have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VCD should be able to handle  more  than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 without  difficulty,</w:t>
        <w:tab/>
        <w:t xml:space="preserve">and if you do not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directory tree, VCD can work on systems tha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directories than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, Retry,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D  does not trap "critical errors", so if you run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drive with the door open, without the disket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milar circumstances, DOS will automatically pop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rror message.  It is recommended that you remed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 and then press the Retry or Ign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ort problems or bugs, send a letter to the author.  Plea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</w:t>
        <w:tab/>
        <w:t xml:space="preserve">information about the problem so that it can be reproduced. 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 the VCD version number, and be sure to describe  the hardwar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ation  (type  of PC, video adapter, monitor, disks, etc.) and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configuration (devices, memory resident program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USING AND (RE)DISTRIBUTING V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  charge  to use VCD.  If you find it useful, please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 to the author with your name and address, as well as  any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  you  may  have  (someone  coined the term "postware" f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this way).</w:t>
        <w:tab/>
        <w:t xml:space="preserve">Please mention the version of VCD that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 version  number can be found on the help screen) and where you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ed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D  may  be distributed freely, as long as the following 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distribution must include the program and this 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ation, neither of which may be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No fee may be charged for  distribution</w:t>
        <w:tab/>
        <w:t xml:space="preserve">(this  mean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for copying, shipping, handling, or anything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CD  may not be distributed together with or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aid (or are asked to pay for) a copy of VCD, please 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ircumstances to the author.  Distribution under any other term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res written permission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 12/88</w:t>
        <w:tab/>
        <w:t xml:space="preserve">    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VCD AND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D was written in C using Turbo C 1.5, and uses the PC-Curs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(written  and distributed by the author) for screen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version of VCD requires under 40K, and will run on</w:t>
        <w:tab/>
        <w:t xml:space="preserve">DOS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later versions (earlier versions of DOS have not been tested).  V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tested under PC-NFS and should also  work  on</w:t>
        <w:tab/>
        <w:t xml:space="preserve">other 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a independent software consultant, usually working on v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us  MS-DOS  and Unix programming projects.  Customized versions of V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ersions for different operating systems can be  created  for  a 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ral contract programming services are also available). 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rresponde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Jeff D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710 Chima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Palo Alto, CA 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415) 852-1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rrespondence should mention the version number of VC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using.</w:t>
        <w:tab/>
        <w:t xml:space="preserve">The number can be found on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the F1 key while running V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end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