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: Mark/UnMark Bad Clu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1, 12-Jan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enables the user to easily mark or unmark  a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bad.  The  first  cluster on any disk is considered to be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you will find a cluster on your disk that you susp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, even though FORMAT, CHKDSK,  etc.  do not flag it as ba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ase, you can use MARK to manually mark that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mark will only let you mark a cluster if that clu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 unused.  If the cluster you wish to mark bad is in use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WNER program to determine which file is using that  cluster,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file  to  another  name,  delete  the  original file (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) and THEN mark the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[d:] [/Q | /U | /M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:   Optional drive letter.  If this is omitt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Q   Query switch.  The current status of the following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returned.  If no other switch is specified,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   Un-mark switch.  The following clusters will be un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  Mark switch.  The following clusters will be mark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Cluster Number, in decimal.  The first data clust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0         (Will give an *ERROR*, first cluster i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23        (Will return the current status of cluster 2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: /Q 14  (Will return the current status of cluster 1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/M 2      (Will mark cluster 2 of the current disk as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B: /U 10  (Will unmark cluster 10 of drive B: as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K, Version 2.31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d version of the documentation (8-1/2 x 11,  unless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-1/4  x  8-1/2), and basic user support,  which means that I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o resolve problems,  and will do minor customization.  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will get you everything that basic registration doe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user  support,   which includes telephone support and  all 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 of  the  software  for  two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Fully  registered  users will  also  receive  new 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from  time  to time for evaluation.    In  return 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RK, Version 2.31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